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_FILE_F nat.hk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 file(CIF): nat.hk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ed to   : mir_fobs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>_D1   der1.hkl</w:t>
      </w:r>
    </w:p>
    <w:p>
      <w:pPr>
        <w:pStyle w:val="PreformattedText"/>
        <w:bidi w:val="0"/>
        <w:spacing w:before="0" w:after="0"/>
        <w:jc w:val="left"/>
        <w:rPr/>
      </w:pPr>
      <w:r>
        <w:rPr/>
        <w:t>_D2   der2.hkl</w:t>
      </w:r>
    </w:p>
    <w:p>
      <w:pPr>
        <w:pStyle w:val="PreformattedText"/>
        <w:bidi w:val="0"/>
        <w:spacing w:before="0" w:after="0"/>
        <w:jc w:val="left"/>
        <w:rPr/>
      </w:pPr>
      <w:r>
        <w:rPr/>
        <w:t>_D3   der3.hkl</w:t>
      </w:r>
    </w:p>
    <w:p>
      <w:pPr>
        <w:pStyle w:val="PreformattedText"/>
        <w:bidi w:val="0"/>
        <w:spacing w:before="0" w:after="0"/>
        <w:jc w:val="left"/>
        <w:rPr/>
      </w:pPr>
      <w:r>
        <w:rPr/>
        <w:t>_D4   der4.hk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 file(CIF): der1.hk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ed to   : mir_der1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 file(CIF): der2.hk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ed to   : mir_der2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 file(CIF): der3.hk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ed to   : mir_der3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 file(CIF): der4.hk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ed to   : mir_der4.d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Multiple isomorphous replecement -/Vers 4.0; 05.04.1999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PUT FILE :mir_fobs.da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:FS  ; OS:UNX; CELL:  52.350  57.730  82.570  90.000  90.000  90.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PDB:XXXX Sp.Gr:P 21 21 21  No Sp.Gr: 19 Sett:1 Date:13.21.44/ 8. 4.1999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1:    ; Code2:    ; Title: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le:    1.00 Bfactor:    0.00 RESmin:  28.266 RESmax:   2.650</w:t>
      </w:r>
    </w:p>
    <w:p>
      <w:pPr>
        <w:pStyle w:val="PreformattedText"/>
        <w:bidi w:val="0"/>
        <w:spacing w:before="0" w:after="0"/>
        <w:jc w:val="left"/>
        <w:rPr/>
      </w:pPr>
      <w:r>
        <w:rPr/>
        <w:t>DB_code:XXXX    ;key:?           ;Date:XX-XXX-XX;Lambda:?    ;Temp: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 Patterson 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X  IY  IZ  Xfrac  Yfrac  Zfrac  Xort   Yort    Zort   Dens Dens/sig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   0   0   0  0.000  0.000  0.000   0.00   0.00   0.00   3736.     44.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   6   0   3  0.127  0.000  0.039   6.66   0.00   3.24   299.6      3.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   7  17   0  0.136  0.284  0.000   7.10  16.41   0.00   250.2      3.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  12   0   0  0.255  0.000  0.000  13.37   0.00   0.00   246.7      2.9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   2   6   3  0.038  0.100  0.039   1.97   5.76   3.21   230.5      2.7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   3  12   2  0.061  0.201  0.025   3.21  11.63   2.10   219.1      2.6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7  24  56  16  0.500  0.933  0.226  26.17  53.88  18.68   203.8      2.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8  24  10   9  0.500  0.158  0.129  26.17   9.14  10.65   202.2      2.4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9   8   1   7  0.161  0.009  0.100   8.43   0.53   8.26   192.1      2.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   0   0   6  0.000  0.000  0.088   0.00   0.00   7.23   188.8      2.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1  24  30  14  0.500  0.500  0.198  26.17  28.86  16.34   187.2      2.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2  15  30   6  0.307  0.500  0.080  16.06  28.86   6.63   184.5      2.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3  13   0   5  0.274  0.000  0.075  14.33   0.00   6.18   182.3      2.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4   3   6   9  0.056  0.094  0.122   2.92   5.42  10.10   176.2      2.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5   0  17   4  0.000  0.288  0.053   0.00  16.62   4.35   172.8      2.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6  24  21  13  0.500  0.348  0.185  26.17  20.08  15.29   167.0      2.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7  16  27   0  0.337  0.453  0.000  17.62  26.15   0.00   164.3      1.9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8   0  26   0  0.000  0.438  0.000   0.00  25.29   0.00   161.5      1.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9  13  18   0  0.274  0.307  0.000  14.33  17.70   0.00   161.3      1.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0   0  10   7  0.000  0.172  0.098   0.00   9.94   8.06   160.8      1.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1  11  30   9  0.224  0.500  0.126  11.70  28.86  10.44   158.5      1.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 Scaling 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) Derivative     :mir_der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PUT FILE :mir_der1.da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:FS  ; OS:UNX; CELL:  52.350  57.730  82.570  90.000  90.000  90.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PDB:pbb  Sp.Gr:P 21 21 21  No Sp.Gr: 19 Sett:1 Date:13.21.53/ 8. 4.1999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1:    ; Code2:    ; Title: pbb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le:    1.00 Bfactor:    0.00 RESmin:  32.417 RESmax:   2.481</w:t>
      </w:r>
    </w:p>
    <w:p>
      <w:pPr>
        <w:pStyle w:val="PreformattedText"/>
        <w:bidi w:val="0"/>
        <w:spacing w:before="0" w:after="0"/>
        <w:jc w:val="left"/>
        <w:rPr/>
      </w:pPr>
      <w:r>
        <w:rPr/>
        <w:t>DB_code:pbb     ;key: pbb        ;Date:XX-XXX-XX;Lambda:?    ;Temp:?</w:t>
      </w:r>
    </w:p>
    <w:p>
      <w:pPr>
        <w:pStyle w:val="PreformattedText"/>
        <w:bidi w:val="0"/>
        <w:spacing w:before="0" w:after="0"/>
        <w:jc w:val="left"/>
        <w:rPr/>
      </w:pPr>
      <w:r>
        <w:rPr/>
        <w:t>-*-*-*-*-*-*-*-*-*-*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  patt_scale  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*-*-*-*-*-*-*-*-*-*</w:t>
      </w:r>
    </w:p>
    <w:p>
      <w:pPr>
        <w:pStyle w:val="PreformattedText"/>
        <w:bidi w:val="0"/>
        <w:spacing w:before="0" w:after="0"/>
        <w:jc w:val="left"/>
        <w:rPr/>
      </w:pPr>
      <w:r>
        <w:rPr/>
        <w:t>R-FACTOR,CORR:     0.244     0.875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ive Resolution :     1.88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w scaled file:mir_der1_sc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) Derivative     :mir_der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PUT FILE :mir_der2.da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:FS  ; OS:UNX; CELL:  52.350  57.730  82.570  90.000  90.000  90.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PDB:XXXX Sp.Gr:P 21 21 21  No Sp.Gr: 19 Sett:1 Date:13.21.59/ 8. 4.1999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1:    ; Code2:    ; Title: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le:    1.00 Bfactor:    0.00 RESmin:  28.266 RESmax:   2.637</w:t>
      </w:r>
    </w:p>
    <w:p>
      <w:pPr>
        <w:pStyle w:val="PreformattedText"/>
        <w:bidi w:val="0"/>
        <w:spacing w:before="0" w:after="0"/>
        <w:jc w:val="left"/>
        <w:rPr/>
      </w:pPr>
      <w:r>
        <w:rPr/>
        <w:t>DB_code:XXXX    ;key:?           ;Date:XX-XXX-XX;Lambda:?    ;Temp:?</w:t>
      </w:r>
    </w:p>
    <w:p>
      <w:pPr>
        <w:pStyle w:val="PreformattedText"/>
        <w:bidi w:val="0"/>
        <w:spacing w:before="0" w:after="0"/>
        <w:jc w:val="left"/>
        <w:rPr/>
      </w:pPr>
      <w:r>
        <w:rPr/>
        <w:t>-*-*-*-*-*-*-*-*-*-*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  patt_scale  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*-*-*-*-*-*-*-*-*-*</w:t>
      </w:r>
    </w:p>
    <w:p>
      <w:pPr>
        <w:pStyle w:val="PreformattedText"/>
        <w:bidi w:val="0"/>
        <w:spacing w:before="0" w:after="0"/>
        <w:jc w:val="left"/>
        <w:rPr/>
      </w:pPr>
      <w:r>
        <w:rPr/>
        <w:t>R-FACTOR,CORR:     0.147     0.955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ive Resolution :     1.87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w scaled file:mir_der2_sc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) Derivative     :mir_der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PUT FILE :mir_der3.da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:FS  ; OS:UNX; CELL:  52.350  57.730  82.570  90.000  90.000  90.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PDB:XXXX Sp.Gr:P 21 21 21  No Sp.Gr: 19 Sett:1 Date:13.22. 4/ 8. 4.1999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1:    ; Code2:    ; Title: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le:    1.00 Bfactor:    0.00 RESmin:  32.417 RESmax:   2.490</w:t>
      </w:r>
    </w:p>
    <w:p>
      <w:pPr>
        <w:pStyle w:val="PreformattedText"/>
        <w:bidi w:val="0"/>
        <w:spacing w:before="0" w:after="0"/>
        <w:jc w:val="left"/>
        <w:rPr/>
      </w:pPr>
      <w:r>
        <w:rPr/>
        <w:t>DB_code:XXXX    ;key:?           ;Date:XX-XXX-XX;Lambda:?    ;Temp:?</w:t>
      </w:r>
    </w:p>
    <w:p>
      <w:pPr>
        <w:pStyle w:val="PreformattedText"/>
        <w:bidi w:val="0"/>
        <w:spacing w:before="0" w:after="0"/>
        <w:jc w:val="left"/>
        <w:rPr/>
      </w:pPr>
      <w:r>
        <w:rPr/>
        <w:t>-*-*-*-*-*-*-*-*-*-*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  patt_scale  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*-*-*-*-*-*-*-*-*-*</w:t>
      </w:r>
    </w:p>
    <w:p>
      <w:pPr>
        <w:pStyle w:val="PreformattedText"/>
        <w:bidi w:val="0"/>
        <w:spacing w:before="0" w:after="0"/>
        <w:jc w:val="left"/>
        <w:rPr/>
      </w:pPr>
      <w:r>
        <w:rPr/>
        <w:t>R-FACTOR,CORR:     0.283     0.826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ive Resolution :     1.8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w scaled file:mir_der3_sc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) Derivative     :mir_der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PUT FILE :mir_der4.da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:FS  ; OS:UNX; CELL:  52.350  57.730  82.570  90.000  90.000  90.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PDB:XXXX Sp.Gr:P 21 21 21  No Sp.Gr: 19 Sett:1 Date:13.22.10/ 8. 4.1999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1:    ; Code2:    ; Title: ,,,,,,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le:    1.00 Bfactor:    0.00 RESmin:  33.581 RESmax:   2.643</w:t>
      </w:r>
    </w:p>
    <w:p>
      <w:pPr>
        <w:pStyle w:val="PreformattedText"/>
        <w:bidi w:val="0"/>
        <w:spacing w:before="0" w:after="0"/>
        <w:jc w:val="left"/>
        <w:rPr/>
      </w:pPr>
      <w:r>
        <w:rPr/>
        <w:t>DB_code:XXXX    ;key:?           ;Date:XX-XXX-XX;Lambda:?    ;Temp:?</w:t>
      </w:r>
    </w:p>
    <w:p>
      <w:pPr>
        <w:pStyle w:val="PreformattedText"/>
        <w:bidi w:val="0"/>
        <w:spacing w:before="0" w:after="0"/>
        <w:jc w:val="left"/>
        <w:rPr/>
      </w:pPr>
      <w:r>
        <w:rPr/>
        <w:t>-*-*-*-*-*-*-*-*-*-*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  patt_scale  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*-*-*-*-*-*-*-*-*-*</w:t>
      </w:r>
    </w:p>
    <w:p>
      <w:pPr>
        <w:pStyle w:val="PreformattedText"/>
        <w:bidi w:val="0"/>
        <w:spacing w:before="0" w:after="0"/>
        <w:jc w:val="left"/>
        <w:rPr/>
      </w:pPr>
      <w:r>
        <w:rPr/>
        <w:t>R-FACTOR,CORR:     0.192     0.920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ive Resolution :     1.87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w scaled file:mir_der4_sc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/////////////////////////////////////////////////////////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t I. Heavy atom search (diff. Patterson) for each deriva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/////////////////////////////////////////////////////////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) Derivative :mir_der1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id spacing for calculation SF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X= 60, NY= 60, NZ= 9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solution :   28.26600       5.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AUSS,RAD  : Y    2.5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ff       :   40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DD,SMOOTH:  0.0000000E+00  0.0000000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LIM       :   1.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LIM       :   3.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T_LIM   :   2.5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ST_mode  : 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RT,PACK,SPEC,TRANS,REMOV,COMB: M Y Y N N 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_LIM      :    224.53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_LIM_anom :     20.06</w:t>
      </w:r>
    </w:p>
    <w:p>
      <w:pPr>
        <w:pStyle w:val="PreformattedText"/>
        <w:bidi w:val="0"/>
        <w:spacing w:before="0" w:after="0"/>
        <w:jc w:val="left"/>
        <w:rPr/>
      </w:pPr>
      <w:r>
        <w:rPr/>
        <w:t>-*-*-*-*-*-*-*-*-*-*-*-*-*-*-*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 coef for Diff Patterson 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*-*-*-*-*-*-*-*-*-*-*-*-*-*-*-</w:t>
      </w:r>
    </w:p>
    <w:p>
      <w:pPr>
        <w:pStyle w:val="PreformattedText"/>
        <w:bidi w:val="0"/>
        <w:spacing w:before="0" w:after="0"/>
        <w:jc w:val="left"/>
        <w:rPr/>
      </w:pPr>
      <w:r>
        <w:rPr/>
        <w:t>N_coef,N_res_out,N_bad_sig     :   931  5281    70</w:t>
      </w:r>
    </w:p>
    <w:p>
      <w:pPr>
        <w:pStyle w:val="PreformattedText"/>
        <w:bidi w:val="0"/>
        <w:spacing w:before="0" w:after="0"/>
        <w:jc w:val="left"/>
        <w:rPr/>
      </w:pPr>
      <w:r>
        <w:rPr/>
        <w:t>Fnat_max,Fder_max (or F+ F-)   :   1076.05   1098.78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     : N,N_big,max,aver,rms :  1001    11    355.09     65.47     53.02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_anom: N,N_big,max,aver,rms :  1001    15     29.39      4.91      5.0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 :   28.27   22.93   19.29   16.65   14.64   13.07   11.80   10.75    9.88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 :     67.888  15.044  13.306  12.825  30.335  26.533  35.683  45.497  44.13</w:t>
      </w:r>
    </w:p>
    <w:p>
      <w:pPr>
        <w:pStyle w:val="PreformattedText"/>
        <w:bidi w:val="0"/>
        <w:spacing w:before="0" w:after="0"/>
        <w:jc w:val="left"/>
        <w:rPr/>
      </w:pPr>
      <w:r>
        <w:rPr/>
        <w:t>Dano:      5.965   0.000   1.658   2.752   0.972   3.258   4.214   4.537   4.93</w:t>
      </w:r>
    </w:p>
    <w:p>
      <w:pPr>
        <w:pStyle w:val="PreformattedText"/>
        <w:bidi w:val="0"/>
        <w:spacing w:before="0" w:after="0"/>
        <w:jc w:val="left"/>
        <w:rPr/>
      </w:pPr>
      <w:r>
        <w:rPr/>
        <w:t>Rfac:      0.227   0.361   0.232   0.183   0.287   0.117   0.157   0.206   0.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 :    9.14    8.50    7.94    7.45    7.02    6.64    6.30    5.99    5.70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 :     52.491  50.606  58.244  55.571  63.721  75.146  77.141  80.913  78.39</w:t>
      </w:r>
    </w:p>
    <w:p>
      <w:pPr>
        <w:pStyle w:val="PreformattedText"/>
        <w:bidi w:val="0"/>
        <w:spacing w:before="0" w:after="0"/>
        <w:jc w:val="left"/>
        <w:rPr/>
      </w:pPr>
      <w:r>
        <w:rPr/>
        <w:t>Dano:      4.580   6.151   6.400   6.666   6.546   5.998   5.514   5.483   6.59</w:t>
      </w:r>
    </w:p>
    <w:p>
      <w:pPr>
        <w:pStyle w:val="PreformattedText"/>
        <w:bidi w:val="0"/>
        <w:spacing w:before="0" w:after="0"/>
        <w:jc w:val="left"/>
        <w:rPr/>
      </w:pPr>
      <w:r>
        <w:rPr/>
        <w:t>Rfac:      0.153   0.161   0.201   0.190   0.224   0.269   0.270   0.288   0.2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om.data of derivative wa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-*-*-*-*-*-*-*-*-*-*-*-*-*-*-*-*-*-*-*-*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 trpack: search in Diff. Patterson 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*-*-*-*-*-*-*-*-*-*-*-*-*-*-*-*-*-*-*-*-</w:t>
      </w:r>
    </w:p>
    <w:p>
      <w:pPr>
        <w:pStyle w:val="PreformattedText"/>
        <w:bidi w:val="0"/>
        <w:spacing w:before="0" w:after="0"/>
        <w:jc w:val="left"/>
        <w:rPr/>
      </w:pPr>
      <w:r>
        <w:rPr/>
        <w:t>-*-*-*-*-*-*-*-*-*-*-*-*-*-*-*-*-*-*-*-*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  peaksrch for pattsrch function  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*-*-*-*-*-*-*-*-*-*-*-*-*-*-*-*-*-*-*-*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-*-*-*-*-*-*-*-*-*-*-*-*-*-*-*-*-*-*-*-*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   List of expected heavy atoms   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*-*-*-*-*-*-*-*-*-*-*-*-*-*-*-*-*-*-*-*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   Self_patt List 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wer for current peak after unphased refin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of peaks :      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X  IY  IZ  Xfrac  Yfrac  Zfrac  Xort   Yort    Zort   Dens   power No Oc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   6  17  19  0.114  0.284  0.206   6.0  16.4  17.0   359.4     1.576  1 1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  1  13  19  0.022  0.217  0.206   1.1  12.5  17.0   237.7     1.364  2 1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  11  12  19  0.197  0.217  0.205  10.3  12.5  16.9   161.9     1.332  3 1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   3   1  22  0.055  0.029  0.236   2.9   1.7  19.5   150.2     1.153  4 1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   6   1  19  0.115  0.019  0.206   6.0   1.1  17.0   132.3     1.324  5 1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   6  13  49  0.116  0.217  0.514   6.1  12.5  42.4   84.11     1.306  6 1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  36  12  11  0.613  0.216  0.117  32.1  12.4   9.7   90.21     1.288  7 1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   2   1  16  0.047  0.019  0.177   2.4   1.1  14.6   98.62     1.253  8 1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   2   1   1  0.046  0.020  0.015   2.4   1.2   1.2   58.22     1.238  9 1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10  53  17   6  0.886  0.285  0.068  46.4  16.5   5.6   129.0     1.237 10 1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11   6   5  19  0.114  0.089  0.207   6.0   5.1  17.1   140.7     1.229 11 1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12   1  13   1  0.022  0.220  0.013   1.2  12.7   1.1   67.49     1.227 12 1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13  13  13  10  0.229  0.232  0.114  12.0  13.4   9.4   29.13     1.214 13 1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14   1  12   7  0.023  0.214  0.077   1.2  12.4   6.4   106.6     1.213 14 1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15   2   1   2  0.048  0.032  0.029   2.5   1.8   2.4   71.43     1.208 15 1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16  13  13   5  0.228  0.233  0.060  12.0  13.4   4.9   28.08     1.195 16 1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17   1   8  27  0.024  0.147  0.283   1.3   8.5  23.3   36.38     1.194 17 1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18  12  13   2  0.201  0.230  0.027  10.5  13.3   2.3   51.33     1.193 18 1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19   3   9  17  0.053  0.161  0.178   2.8   9.3  14.7   105.0     1.188 19 1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20   8   1   5  0.135  0.021  0.059   7.1   1.2   4.8   29.83     1.183 20 1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21  12   1  19  0.204  0.019  0.199  10.7   1.1  16.4   52.87     1.182 21 1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22  13  10  10  0.228  0.172  0.111  11.9   9.9   9.2   46.37     1.178 22 1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23  27   9   1  0.456  0.161  0.015  23.8   9.3   1.2   82.15     1.176 23 1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24  12   1  14  0.203  0.019  0.149  10.6   1.1  12.3   93.12     1.174 24 1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25   8  58  14  0.134  0.980  0.149   7.0  56.6  12.3   64.62     1.171 25 1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26  13   7   7  0.227  0.117  0.076  11.9   6.7   6.2   41.28     1.171 26 1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27  13   1  22  0.227  0.032  0.237  11.9   1.8  19.5   72.58     1.163 27 1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28   9   1  22  0.151  0.025  0.238   7.9   1.4  19.6   77.92     1.163 28 1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29   5   4  11  0.099  0.076  0.118   5.2   4.4   9.7   31.54     1.161 29 1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30   2  13  15  0.047  0.231  0.163   2.4  13.3  13.5   58.47     1.161 30 1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31   1  13  35  0.024  0.221  0.369   1.2  12.8  30.5   57.35     1.159 31 1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32  28   4   1  0.477  0.077  0.013  25.0   4.4   1.1   89.64     1.158 32 1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33  12  13  14  0.205  0.230  0.156  10.7  13.3  12.9   109.0     1.153 33 1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34   6   8  19  0.104  0.146  0.200   5.5   8.4  16.5   93.38     1.153 34 1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35  16   9   1  0.274  0.162  0.014  14.4   9.3   1.2   30.89     1.152 35 1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36   1   5  20  0.022  0.088  0.213   1.2   5.1  17.6   94.69     1.150 36 1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37  12   1   2  0.201  0.029  0.028  10.5   1.7   2.3   40.82     1.141 37 1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38   2   1   8  0.043  0.031  0.088   2.2   1.8   7.2   79.69     1.139 38 1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39  13   9  22  0.226  0.163  0.236  11.9   9.4  19.5   39.72     1.138 39 1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40   4   9  10  0.080  0.158  0.112   4.2   9.1   9.3   54.32     1.136 40 1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41  13   3   1  0.226  0.066  0.014  11.8   3.8   1.1   33.33     1.133 41 1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42   2   4  16  0.047  0.079  0.175   2.5   4.5  14.5   62.40     1.133 42 1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43  13   2   3  0.226  0.038  0.036  11.9   2.2   3.0   45.03     1.127 43 1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44  13  10   5  0.227  0.174  0.057  11.9  10.0   4.7   47.00     1.119 44 1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45   3   9   4  0.052  0.161  0.052   2.7   9.3   4.3   57.65     1.108 45 1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46   1   5   8  0.023  0.087  0.087   1.2   5.0   7.2   81.24     1.107 46 1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47   1   5  35  0.025  0.087  0.368   1.3   5.0  30.4   55.31     1.106 47 1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48   4   9  25  0.068  0.161  0.264   3.6   9.3  21.8   144.6     1.104 48 1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49   4   5  22  0.067  0.096  0.237   3.5   5.6  19.6   76.92     1.101 49 1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50   8   6   6  0.135  0.109  0.067   7.1   6.3   5.5   40.15     1.098 50 1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51  10   3   8  0.176  0.060  0.089   9.2   3.4   7.4   47.34     1.097 51 1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52   9   9  22  0.158  0.160  0.236   8.3   9.2  19.5   45.24     1.088 52 1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53  10   3  16  0.177  0.058  0.173   9.3   3.4  14.3   48.49     1.087 53 1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54   2  10  34  0.047  0.179  0.363   2.5  10.4  29.9   35.13     1.086 54 1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55  10   7   7  0.178  0.133  0.077   9.3   7.7   6.4   39.79     1.083 55 1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56  13   2  39  0.228  0.046  0.407  11.9   2.7  33.6   77.75     1.072 56 1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57  10   8  17  0.177  0.147  0.180   9.3   8.5  14.8   38.16     1.070 57 1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58  13   3  15  0.218  0.052  0.157  11.4   3.0  13.0   37.42     1.067 58 1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59  12   6  14  0.208  0.117  0.147  10.9   6.7  12.2   31.02     1.065 59 1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60  12  10  14  0.210  0.181  0.150  11.0  10.4  12.4   46.39     1.064 60 1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*-*-*-*-**-*-*-*-*-*--*-*-*-*-*-*-*-*-*-*-*-*-*-*-*-*-*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 Search with one peak as fixed model 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-*-*-*-**-*-*-*-*-*--*-*-*-*-*-*-*-*-*-*-*-*-*-*-*-*-*-</w:t>
      </w:r>
    </w:p>
    <w:p>
      <w:pPr>
        <w:pStyle w:val="PreformattedText"/>
        <w:bidi w:val="0"/>
        <w:spacing w:before="0" w:after="0"/>
        <w:jc w:val="left"/>
        <w:rPr/>
      </w:pPr>
      <w:r>
        <w:rPr/>
        <w:t>*-*-*-*-*-*--*-*-*-*-*-*-*-*-*-*-*-*-*-*-*-*-*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 peak  1 (   0.114   0.284   0.206) is fixed model_2 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 trpack: search in Diff. Patterson 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*-*-*-*-*-*--*-*-*-*-*-*-*-*-*-*-*-*-*-*-*-*-*-</w:t>
      </w:r>
    </w:p>
    <w:p>
      <w:pPr>
        <w:pStyle w:val="PreformattedText"/>
        <w:bidi w:val="0"/>
        <w:spacing w:before="0" w:after="0"/>
        <w:jc w:val="left"/>
        <w:rPr/>
      </w:pPr>
      <w:r>
        <w:rPr/>
        <w:t>*-*-*-*-*-*--*-*-*-*-*-*-*-*-*-*-*-*-*-*-*-*-*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 peak  2 (   0.022   0.217   0.206) is fixed model_2 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 trpack: search in Diff. Patterson 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*-*-*-*-*-*--*-*-*-*-*-*-*-*-*-*-*-*-*-*-*-*-*-</w:t>
      </w:r>
    </w:p>
    <w:p>
      <w:pPr>
        <w:pStyle w:val="PreformattedText"/>
        <w:bidi w:val="0"/>
        <w:spacing w:before="0" w:after="0"/>
        <w:jc w:val="left"/>
        <w:rPr/>
      </w:pPr>
      <w:r>
        <w:rPr/>
        <w:t>*-*-*-*-*-*--*-*-*-*-*-*-*-*-*-*-*-*-*-*-*-*-*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 peak  3 (   0.197   0.217   0.205) is fixed model_2 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 trpack: search in Diff. Patterson 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*-*-*-*-*-*--*-*-*-*-*-*-*-*-*-*-*-*-*-*-*-*-*-</w:t>
      </w:r>
    </w:p>
    <w:p>
      <w:pPr>
        <w:pStyle w:val="PreformattedText"/>
        <w:bidi w:val="0"/>
        <w:spacing w:before="0" w:after="0"/>
        <w:jc w:val="left"/>
        <w:rPr/>
      </w:pPr>
      <w:r>
        <w:rPr/>
        <w:t>*-*-*-*-*-*--*-*-*-*-*-*-*-*-*-*-*-*-*-*-*-*-*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 peak  4 (   0.055   0.029   0.236) is fixed model_2 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 trpack: search in Diff. Patterson 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*-*-*-*-*-*--*-*-*-*-*-*-*-*-*-*-*-*-*-*-*-*-*-</w:t>
      </w:r>
    </w:p>
    <w:p>
      <w:pPr>
        <w:pStyle w:val="PreformattedText"/>
        <w:bidi w:val="0"/>
        <w:spacing w:before="0" w:after="0"/>
        <w:jc w:val="left"/>
        <w:rPr/>
      </w:pPr>
      <w:r>
        <w:rPr/>
        <w:t>*-*-*-*-*-*--*-*-*-*-*-*-*-*-*-*-*-*-*-*-*-*-*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 peak  5 (   0.115   0.019   0.206) is fixed model_2 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 trpack: search in Diff. Patterson 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*-*-*-*-*-*--*-*-*-*-*-*-*-*-*-*-*-*-*-*-*-*-*-</w:t>
      </w:r>
    </w:p>
    <w:p>
      <w:pPr>
        <w:pStyle w:val="PreformattedText"/>
        <w:bidi w:val="0"/>
        <w:spacing w:before="0" w:after="0"/>
        <w:jc w:val="left"/>
        <w:rPr/>
      </w:pPr>
      <w:r>
        <w:rPr/>
        <w:t>*-*-*-*-*-*--*-*-*-*-*-*-*-*-*-*-*-*-*-*-*-*-*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 peak  6 (   0.116   0.217   0.514) is fixed model_2 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 trpack: search in Diff. Patterson 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*-*-*-*-*-*--*-*-*-*-*-*-*-*-*-*-*-*-*-*-*-*-*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ditional peak : (   0.068   0.161   0.26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ld number of Additional peak :  48 new number :  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change number: old:   7 --&gt; new:  48</w:t>
      </w:r>
    </w:p>
    <w:p>
      <w:pPr>
        <w:pStyle w:val="PreformattedText"/>
        <w:bidi w:val="0"/>
        <w:spacing w:before="0" w:after="0"/>
        <w:jc w:val="left"/>
        <w:rPr/>
      </w:pPr>
      <w:r>
        <w:rPr/>
        <w:t>*-*-*-*-*-*--*-*-*-*-*-*-*-*-*-*-*-*-*-*-*-*-*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 peak  7 is fixed model_2 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 trpack: search in Diff. Patterson 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*-*-*-*-*-*--*-*-*-*-*-*-*-*-*-*-*-*-*-*-*-*-*-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 best single heavy atom  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of peaks :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X  IY  IZ  Xfrac  Yfrac  Zfrac  Xort   Yort    Zort   Dens   power No Oc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   6  17  19  0.114  0.284  0.206   6.0  16.4  17.0   359.4     1.576  1 1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  all pairs of heavy atoms  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ower for pair after unphased refin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of peaks :      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X  IY  IZ  Xfrac  Yfrac  Zfrac  Xort   Yort    Zort   Dens   power No Oc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   6  17  19  0.114  0.284  0.206   6.0  16.4  17.0   359.4     1.573  1 1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 33  27  71  0.551  0.451  0.746  28.9  26.0  61.6   150.2     1.573  4 0.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   6  17  19  0.114  0.284  0.206   6.0  16.4  17.0   359.4     1.569  1 1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  29  43  75  0.486  0.719  0.783  25.4  41.5  64.7   237.7     1.569  2 0.1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   6  17  19  0.114  0.284  0.206   6.0  16.4  17.0   359.4     1.578  1 1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  18  44  77  0.306  0.734  0.803  16.0  42.4  66.3   161.9     1.578  3 0.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   6  17  19  0.114  0.284  0.206   6.0  16.4  17.0   359.4     1.405  1 0.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   9  12  76  0.157  0.214  0.796   8.2  12.4  65.7   161.9     1.405  3 1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   1  13  19  0.022  0.217  0.206   1.1  12.5  17.0   237.7     1.437  2 1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10  42  17  77  0.706  0.294  0.802  37.0  17.0  66.2   161.9     1.437  3 0.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   1  13  19  0.022  0.217  0.206   1.1  12.5  17.0   237.7     1.370  2 1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12  26  10  71  0.449  0.171  0.746  23.5   9.8  61.6   144.6     1.370  7 0.4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3   1  13  19  0.022  0.217  0.206   1.1  12.5  17.0   237.7     1.370  2 1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14  25   1  70  0.422  0.027  0.737  22.1   1.6  60.9   150.2     1.370  4 0.2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5   1  13  19  0.022  0.217  0.206   1.1  12.5  17.0   237.7     1.376  2 1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16  32   2  71  0.543  0.040  0.743  28.4   2.3  61.4   150.2     1.376  4 0.1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7   1  13  19  0.022  0.217  0.206   1.1  12.5  17.0   237.7     1.322  2 1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18  52  28  18  0.882  0.483  0.196  46.2  27.9  16.2   132.3     1.322  5 0.3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9   1  13  19  0.022  0.217  0.206   1.1  12.5  17.0   237.7     1.330  2 0.65</w:t>
      </w:r>
    </w:p>
    <w:p>
      <w:pPr>
        <w:pStyle w:val="PreformattedText"/>
        <w:bidi w:val="0"/>
        <w:spacing w:before="0" w:after="0"/>
        <w:jc w:val="left"/>
        <w:rPr/>
      </w:pPr>
      <w:r>
        <w:rPr/>
        <w:t>20  58  50  26  0.972  0.849  0.280  50.9  49.0  23.2   144.6     1.330 17 1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1   1  13  19  0.022  0.217  0.206   1.1  12.5  17.0   237.7     1.315  2 1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22  12  42  75  0.207  0.703  0.787  10.8  40.6  65.0   161.9     1.315  3 0.2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3  11  12  19  0.197  0.217  0.205  10.3  12.5  16.9   161.9     1.293  3 1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24   6  43   3  0.108  0.733  0.033   5.7  42.3   2.8   84.11     1.293  6 0.6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5   3   1  22  0.055  0.029  0.236   2.9   1.7  19.5   150.2     1.321  4 0.40</w:t>
      </w:r>
    </w:p>
    <w:p>
      <w:pPr>
        <w:pStyle w:val="PreformattedText"/>
        <w:bidi w:val="0"/>
        <w:spacing w:before="0" w:after="0"/>
        <w:jc w:val="left"/>
        <w:rPr/>
      </w:pPr>
      <w:r>
        <w:rPr/>
        <w:t>26  23  28  75  0.383  0.481  0.791  20.1  27.8  65.3   132.3     1.321  5 1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7   3   1  22  0.055  0.029  0.236   2.9   1.7  19.5   150.2     1.256  4 1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28  55   8  24  0.918  0.142  0.251  48.1   8.2  20.7   144.6     1.256  7 0.6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  expected heavy atom.  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of peaks :    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X  IY  IZ  Xfrac  Yfrac  Zfrac  Xort   Yort    Zort   Dens   power No Oc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   6  17  19  0.114  0.284  0.206   6.0  16.4  17.0   1.000     1.578  1 1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 18  44  77  0.312  0.745  0.798  16.4  43.0  65.9   1.000     1.578  3 0.11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 trpack: search in Diff. Patterson         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          for expected atoms as fixed model 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*-*-*-*-*-*--*-*-*-*-*-*-*-*-*-*-*-*-*-*-*-*-*-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  expected heavy atom.  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of peaks :    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X  IY  IZ  Xfrac  Yfrac  Zfrac  Xort   Yort    Zort   Dens   power No Oc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   6  17  19  0.117  0.285  0.205   6.1  16.5  17.0   1.000     1.635  1 1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 18  44  77  0.333  0.744  0.784  17.4  42.9  64.7   1.000     1.635  3 0.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  47  15  14  0.787  0.251  0.146  41.2  14.5  12.1   1.000     1.635 33 0.22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 trpack: search in Diff. Patterson         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          for expected atoms as fixed model 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*-*-*-*-*-*--*-*-*-*-*-*-*-*-*-*-*-*-*-*-*-*-*-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  expected heavy atom.  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of peaks :     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X  IY  IZ  Xfrac  Yfrac  Zfrac  Xort   Yort    Zort   Dens   power No Oc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   6  17  19  0.118  0.286  0.206   6.2  16.5  17.0   1.000     1.673  1 1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 18  44  77  0.334  0.745  0.782  17.5  43.0  64.6   1.000     1.673  3 0.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  47  15  14  0.791  0.250  0.145  41.4  14.4  12.0   1.000     1.673 33 0.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   4   9  24  0.084  0.162  0.242   4.4   9.3  20.0   1.000     1.673  7 0.18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 trpack: search in Diff. Patterson         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          for expected atoms as fixed model 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*-*-*-*-*-*--*-*-*-*-*-*-*-*-*-*-*-*-*-*-*-*-*-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  expected heavy atom.  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of peaks :      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X  IY  IZ  Xfrac  Yfrac  Zfrac  Xort   Yort    Zort   Dens   power No Oc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   6  17  19  0.119  0.286  0.206   6.2  16.5  17.0   1.000     1.705  1 1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 18  44  77  0.338  0.747  0.783  17.7  43.1  64.7   1.000     1.705  3 0.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  47  15  14  0.793  0.249  0.147  41.5  14.4  12.1   1.000     1.705 33 0.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   4   9  24  0.087  0.166  0.239   4.6   9.6  19.7   1.000     1.705  7 0.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  10   9  32  0.179  0.170  0.324   9.4   9.8  26.7   1.000     1.705 57 0.15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 atoms were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--*-*-*-*-*-*-*-*-*-*-*-*-*-*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  List of heavy atoms 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*-*-*-*-*-*-*-*-*-*-*-*-*-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of peaks :      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X  IY  IZ  Xfrac  Yfrac  Zfrac  Xort   Yort    Zort   Dens   power No Oc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   7  17  19  0.121  0.288  0.206   6.3  16.6  17.0   1.000     1.687  1 1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 20  44  75  0.339  0.744  0.785  17.7  42.9  64.8   1.000     1.687  2 0.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  47  14  14  0.795  0.244  0.146  41.6  14.1  12.0   1.000     1.687  3 0.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   5   9  22  0.088  0.161  0.235   4.6   9.3  19.4   1.000     1.687  4 0.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  10  10  31  0.177  0.177  0.323   9.3  10.2  26.7   1.000     1.687  5 0.28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*-*-*-*-*-*-*-*-*-*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 ABCD --&gt; PH  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*-*-*-*-*-*-*-*-*-*-</w:t>
      </w:r>
    </w:p>
    <w:p>
      <w:pPr>
        <w:pStyle w:val="PreformattedText"/>
        <w:bidi w:val="0"/>
        <w:spacing w:before="0" w:after="0"/>
        <w:jc w:val="left"/>
        <w:rPr/>
      </w:pPr>
      <w:r>
        <w:rPr/>
        <w:t>figure-of-merit of input ABCD:     0.543</w:t>
      </w:r>
    </w:p>
    <w:p>
      <w:pPr>
        <w:pStyle w:val="PreformattedText"/>
        <w:bidi w:val="0"/>
        <w:spacing w:before="0" w:after="0"/>
        <w:jc w:val="left"/>
        <w:rPr/>
      </w:pPr>
      <w:r>
        <w:rPr/>
        <w:t>*-*-*-*-*-*-*-*-*-*-*-*-*-*-*-*-*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    coef for Diff Fourie    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*-*-*-*-*-*-*-*-*-*-*-*-*-*-*-*-*-</w:t>
      </w:r>
    </w:p>
    <w:p>
      <w:pPr>
        <w:pStyle w:val="PreformattedText"/>
        <w:bidi w:val="0"/>
        <w:spacing w:before="0" w:after="0"/>
        <w:jc w:val="left"/>
        <w:rPr/>
      </w:pPr>
      <w:r>
        <w:rPr/>
        <w:t>*-*-*-*-*-*-*-*-*-*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     cfft     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*-*-*-*-*-*-*-*-*-*-</w:t>
      </w:r>
    </w:p>
    <w:p>
      <w:pPr>
        <w:pStyle w:val="PreformattedText"/>
        <w:bidi w:val="0"/>
        <w:spacing w:before="0" w:after="0"/>
        <w:jc w:val="left"/>
        <w:rPr/>
      </w:pPr>
      <w:r>
        <w:rPr/>
        <w:t>-*-*-*-*-*-*-*-*-*-*-*-*-*-*-*-*-*-*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 peak search in  diff. fourie 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*-*-*-*-*-*-*-*-*-*-*-*-*-*-*-*-*-*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-*-*-*-*-*-*-*-*-*-*-*-*-*-*-*-*-*-*-*-*-*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 List of peaks of diff. fourie map  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*-*-*-*-*-*-*-*-*-*-*-*-*-*-*-*-*-*-*-*-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of peaks :      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X  IY  IZ  Xfrac  Yfrac  Zfrac  Xort   Yort    Zort   Dens   power No Oc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   7  17  20  0.119  0.287  0.206   6.3  16.6  17.0  0.4631     1.000  1 1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  5  10  23  0.087  0.166  0.241   4.6   9.6  19.9  0.1642     1.000  2 1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  50  45  21  0.835  0.758  0.218  43.7  43.7  18.0  0.1461     1.000  3 1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  49  40  16  0.822  0.670  0.171  43.0  38.7  14.2  0.1294     1.000  4 1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  48  15  14  0.793  0.246  0.146  41.5  14.2  12.1  0.9137E-01 1.000  5 1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  52  13   4  0.873  0.211  0.040  45.7  12.2   3.3  0.6488E-01 1.000  6 1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  54  16  21  0.897  0.271  0.222  46.9  15.7  18.3  0.6266E-01 1.000  7 1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  13  40  10  0.222  0.664  0.102  11.6  38.3   8.4  0.6093E-01 1.000  8 1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   7  24  16  0.116  0.402  0.167   6.1  23.2  13.8  0.5809E-01 1.000  9 1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10  54  47  13  0.906  0.786  0.132  47.5  45.4  10.9  0.5800E-01 1.000 10 1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11  58  47  21  0.975  0.789  0.215  51.0  45.5  17.7  0.5788E-01 1.000 11 1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12  20  44  11  0.341  0.732  0.113  17.9  42.3   9.3  0.5788E-01 1.000 12 1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13  10  12  15  0.168  0.192  0.154   8.8  11.1  12.7  0.5716E-01 1.000 13 1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14  50  34  23  0.839  0.566  0.241  43.9  32.7  19.9  0.5712E-01 1.000 14 1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15  25   0  23  0.409  0.000  0.242  21.4   0.0  20.0  0.5684E-01 1.000 15 1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16  12  22  24  0.198  0.368  0.250  10.3  21.2  20.6  0.5602E-01 1.000 16 1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17  18  56  21  0.305  0.938  0.223  16.0  54.1  18.4  0.5576E-01 1.000 17 1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18  31  31  19  0.520  0.516  0.195  27.2  29.8  16.1  0.5528E-01 1.000 18 1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19  58   9  18  0.960  0.145  0.185  50.3   8.4  15.3  0.5511E-01 1.000 19 1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20  56  52  23  0.930  0.867  0.236  48.7  50.0  19.5  0.5470E-01 1.000 20 1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21  46   6  20  0.773  0.099  0.206  40.5   5.7  17.0  0.5389E-01 1.000 21 1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22   2  38  23  0.032  0.633  0.238   1.7  36.6  19.7  0.5287E-01 1.000 22 1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23  53  45  10  0.880  0.756  0.108  46.1  43.6   8.9  0.5252E-01 1.000 23 1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24  38  23  12  0.635  0.390  0.128  33.2  22.5  10.6  0.5206E-01 1.000 24 1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25  31   0  10  0.511  0.000  0.101  26.8   0.0   8.3  0.5187E-01 1.000 25 1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26   2  25   4  0.029  0.411  0.043   1.5  23.7   3.6  0.5185E-01 1.000 26 1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27  57  25  15  0.950  0.411  0.157  49.7  23.7  12.9  0.5147E-01 1.000 27 1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28   0  30  20  0.000  0.503  0.211   0.0  29.1  17.5  0.5140E-01 1.000 28 1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29  11  20  13  0.183  0.327  0.135   9.6  18.9  11.1  0.5035E-01 1.000 29 1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30   9  56   5  0.156  0.928  0.049   8.1  53.6   4.1  0.4969E-01 1.000 30 1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ak_limit :      0.11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 Common peaks :    1 /four/ ,    1 /self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 Common peaks :    2 /four/ ,    7 /self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 Common peaks :    4 /four/ ,   57 /self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peaks_common in self_patt and fourie maps.: 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  List of expected heavy atoms from diff. fourier map 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of peaks :    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X  IY  IZ  Xfrac  Yfrac  Zfrac  Xort   Yort    Zort   Dens   power No Oc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   7  17  20  0.117  0.287  0.205   6.1  16.6  16.9   1.000     1.626  1 1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  5  10  23  0.088  0.169  0.238   4.6   9.7  19.6   1.000     1.626 48 0.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  49  40  16  0.814  0.669  0.178  42.6  38.6  14.7   1.000     1.626 57 0.19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heavy atoms :   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ck of closure of error: E = rms(!!Fph(exp)!-!Fph(calc)!!)</w:t>
      </w:r>
    </w:p>
    <w:p>
      <w:pPr>
        <w:pStyle w:val="PreformattedText"/>
        <w:bidi w:val="0"/>
        <w:spacing w:before="0" w:after="0"/>
        <w:jc w:val="left"/>
        <w:rPr/>
      </w:pPr>
      <w:r>
        <w:rPr/>
        <w:t>rms heavy atoms         : rmsHA= rms(!Fh!)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ing power           : P = rmsHA/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C            :     44.6133</w:t>
      </w:r>
    </w:p>
    <w:p>
      <w:pPr>
        <w:pStyle w:val="PreformattedText"/>
        <w:bidi w:val="0"/>
        <w:spacing w:before="0" w:after="0"/>
        <w:jc w:val="left"/>
        <w:rPr/>
      </w:pPr>
      <w:r>
        <w:rPr/>
        <w:t>rmsHA          :     72.5209</w:t>
      </w:r>
    </w:p>
    <w:p>
      <w:pPr>
        <w:pStyle w:val="PreformattedText"/>
        <w:bidi w:val="0"/>
        <w:spacing w:before="0" w:after="0"/>
        <w:jc w:val="left"/>
        <w:rPr/>
      </w:pPr>
      <w:r>
        <w:rPr/>
        <w:t>Power          :     1.626</w:t>
      </w:r>
    </w:p>
    <w:p>
      <w:pPr>
        <w:pStyle w:val="PreformattedText"/>
        <w:bidi w:val="0"/>
        <w:spacing w:before="0" w:after="0"/>
        <w:jc w:val="left"/>
        <w:rPr/>
      </w:pPr>
      <w:r>
        <w:rPr/>
        <w:t>figure-of-merit:     0.54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:  28.3   19.3   14.6   11.8    9.9    8.5    7.5    6.6    6.0    5.4    5.0</w:t>
      </w:r>
    </w:p>
    <w:p>
      <w:pPr>
        <w:pStyle w:val="PreformattedText"/>
        <w:bidi w:val="0"/>
        <w:spacing w:before="0" w:after="0"/>
        <w:jc w:val="left"/>
        <w:rPr/>
      </w:pPr>
      <w:r>
        <w:rPr/>
        <w:t>Power   2.03   1.96   1.85   2.17   2.26   2.30   1.87   1.80   1.66   1.3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) Derivative :mir_der2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id spacing for calculation SF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X= 60, NY= 60, NZ= 9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solution :   28.26600       5.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AUSS,RAD  : Y    2.5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ff       :   40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DD,SMOOTH:  0.0000000E+00  0.0000000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LIM       :   1.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LIM       :   3.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T_LIM   :   2.5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ST_mode  : 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RT,PACK,SPEC,TRANS,REMOV,COMB: M Y Y N N 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_LIM      :    154.08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_LIM_anom :      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-*-*-*-*-*-*-*-*-*-*-*-*-*-*-*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 coef for Diff Patterson 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*-*-*-*-*-*-*-*-*-*-*-*-*-*-*-</w:t>
      </w:r>
    </w:p>
    <w:p>
      <w:pPr>
        <w:pStyle w:val="PreformattedText"/>
        <w:bidi w:val="0"/>
        <w:spacing w:before="0" w:after="0"/>
        <w:jc w:val="left"/>
        <w:rPr/>
      </w:pPr>
      <w:r>
        <w:rPr/>
        <w:t>N_coef,N_res_out,N_bad_sig     :   884  5616   149</w:t>
      </w:r>
    </w:p>
    <w:p>
      <w:pPr>
        <w:pStyle w:val="PreformattedText"/>
        <w:bidi w:val="0"/>
        <w:spacing w:before="0" w:after="0"/>
        <w:jc w:val="left"/>
        <w:rPr/>
      </w:pPr>
      <w:r>
        <w:rPr/>
        <w:t>Fnat_max,Fder_max (or F+ F-)   :   1076.05   1280.62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     : N,N_big,max,aver,rms :  1043    10    257.79     45.84     36.08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_anom: N,N_big,max,aver,rms :     0     0      0.00      0.00      0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 :   28.27   22.93   19.29   16.65   14.64   13.07   11.80   10.75    9.88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 :     50.924  15.827  21.902  33.975  28.692  26.649  39.242  38.248  46.41</w:t>
      </w:r>
    </w:p>
    <w:p>
      <w:pPr>
        <w:pStyle w:val="PreformattedText"/>
        <w:bidi w:val="0"/>
        <w:spacing w:before="0" w:after="0"/>
        <w:jc w:val="left"/>
        <w:rPr/>
      </w:pPr>
      <w:r>
        <w:rPr/>
        <w:t>Dano:      0.000   0.000   0.000   0.000   0.000   0.000   0.000   0.000   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Rfac:      0.165   0.818   0.382   0.421   0.253   0.113   0.188   0.166   0.1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 :    9.14    8.50    7.94    7.45    7.02    6.64    6.30    5.99    5.70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 :     46.605  44.134  50.507  47.021  46.481  52.542  55.470  48.236  52.90</w:t>
      </w:r>
    </w:p>
    <w:p>
      <w:pPr>
        <w:pStyle w:val="PreformattedText"/>
        <w:bidi w:val="0"/>
        <w:spacing w:before="0" w:after="0"/>
        <w:jc w:val="left"/>
        <w:rPr/>
      </w:pPr>
      <w:r>
        <w:rPr/>
        <w:t>Dano:      0.000   0.000   0.000   0.000   0.000   0.000   0.000   0.000   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Rfac:      0.139   0.140   0.165   0.170   0.160   0.169   0.199   0.174   0.1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*-*-*-*-*-*-*-*-*-*-*-*-*-*-*-*-*-*-*-*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 trpack: search in Diff. Patterson 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*-*-*-*-*-*-*-*-*-*-*-*-*-*-*-*-*-*-*-*-</w:t>
      </w:r>
    </w:p>
    <w:p>
      <w:pPr>
        <w:pStyle w:val="PreformattedText"/>
        <w:bidi w:val="0"/>
        <w:spacing w:before="0" w:after="0"/>
        <w:jc w:val="left"/>
        <w:rPr/>
      </w:pPr>
      <w:r>
        <w:rPr/>
        <w:t>-*-*-*-*-*-*-*-*-*-*-*-*-*-*-*-*-*-*-*-*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  peaksrch for pattsrch function  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*-*-*-*-*-*-*-*-*-*-*-*-*-*-*-*-*-*-*-*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-*-*-*-*-*-*-*-*-*-*-*-*-*-*-*-*-*-*-*-*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   List of expected heavy atoms   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*-*-*-*-*-*-*-*-*-*-*-*-*-*-*-*-*-*-*-*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   Self_patt List 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wer for current peak after unphased refin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of peaks :      4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X  IY  IZ  Xfrac  Yfrac  Zfrac  Xort   Yort    Zort   Dens   power No Oc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  13   9  38  0.227  0.161  0.398  11.9   9.3  32.8   34.16     1.743  1 1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  9   1  34  0.160  0.017  0.360   8.4   1.0  29.7   22.74     1.313  2 1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  13   3  37  0.227  0.055  0.395  11.9   3.2  32.6   11.27     1.481  3 1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   2   0  34  0.043  0.016  0.356   2.3   0.9  29.4   21.76     1.285  4 1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  13   9  33  0.228  0.162  0.350  11.9   9.3  28.9   13.23     1.453  5 1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   3   9  37  0.056  0.162  0.395   3.0   9.3  32.6   19.02     1.400  6 1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  13  20  20  0.227  0.339  0.217  11.9  19.5  17.9   15.20     1.398  7 1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   8   9  38  0.148  0.161  0.397   7.7   9.3  32.8   18.17     1.396  8 1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  58  10  37  0.980  0.168  0.394  51.3   9.7  32.6   13.37     1.392  9 1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10  43  20   1  0.727  0.339  0.014  38.1  19.6   1.2   11.49     1.390 10 1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11  13  12   9  0.227  0.214  0.099  11.9  12.3   8.1   4.475     1.379 11 1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12  13   1  37  0.229  0.018  0.392  12.0   1.1  32.4   11.70     1.379 12 1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13   9  10  33  0.159  0.180  0.353   8.3  10.4  29.2   13.83     1.327 13 1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14   3   9  33  0.058  0.163  0.349   3.0   9.4  28.9   10.15     1.320 14 1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15   9   1   4  0.157  0.020  0.052   8.2   1.1   4.3   14.67     1.317 15 1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16   3  13  19  0.055  0.231  0.206   2.9  13.4  17.0   7.599     1.314 16 1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17  16   1   5  0.271  0.020  0.058  14.2   1.1   4.8   7.697     1.304 17 1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18   3   3  36  0.054  0.057  0.383   2.8   3.3  31.6   8.897     1.299 18 1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19   6   5  30  0.115  0.089  0.323   6.0   5.1  26.6   6.208     1.297 19 1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20   1  10  33  0.020  0.182  0.349   1.0  10.5  28.8   11.67     1.294 20 1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21   6   3  36  0.108  0.065  0.383   5.6   3.8  31.6   11.60     1.294 21 1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22   9  13   5  0.160  0.230  0.058   8.4  13.3   4.8   4.776     1.294 22 1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23   2   1  22  0.044  0.019  0.236   2.3   1.1  19.5   4.675     1.292 23 1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24   3  13   6  0.055  0.231  0.070   2.9  13.3   5.8   6.261     1.290 24 1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25   8  10   5  0.148  0.170  0.057   7.8   9.8   4.7   13.16     1.288 25 1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26   6   5   7  0.114  0.089  0.075   6.0   5.1   6.2   7.986     1.286 26 1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27   3  13  35  0.055  0.232  0.368   2.9  13.4  30.4   5.334     1.285 27 1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28  13   0  34  0.228  0.017  0.361  11.9   1.0  29.8   11.70     1.275 28 1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29  57   1   2  0.958  0.019  0.024  50.1   1.1   2.0   13.65     1.273 29 1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30   4  10   1  0.067  0.169  0.014   3.5   9.8   1.1   9.508     1.271 30 1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31   6   3  22  0.114  0.058  0.235   6.0   3.3  19.4   9.503     1.266 31 1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32   1   5   7  0.021  0.094  0.075   1.1   5.4   6.2   6.022     1.266 32 1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33   9   1  30  0.155  0.019  0.317   8.1   1.1  26.1   14.14     1.265 33 1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34   3   9  20  0.059  0.162  0.212   3.1   9.4  17.5   7.629     1.264 34 1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35   2   2  22  0.045  0.045  0.236   2.4   2.6  19.5   4.901     1.263 35 1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36   1   6  32  0.022  0.104  0.336   1.1   6.0  27.8   5.542     1.259 36 1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37  12   3   1  0.206  0.056  0.014  10.8   3.2   1.2   7.918     1.246 37 1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38   3   8  22  0.055  0.148  0.236   2.9   8.5  19.5   6.477     1.241 38 1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39   1  10  26  0.020  0.182  0.280   1.0  10.5  23.1   6.388     1.238 39 1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40   8   8  22  0.135  0.146  0.236   7.1   8.4  19.4   6.664     1.236 40 1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41  11  13   2  0.195  0.223  0.028  10.2  12.9   2.3   6.907     1.235 41 1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42   9  10  30  0.155  0.182  0.317   8.1  10.5  26.1   7.450     1.229 42 1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43   6   4   1  0.115  0.078  0.015   6.0   4.5   1.2   7.254     1.227 43 1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44  12   1  29  0.212  0.020  0.310  11.1   1.1  25.6   7.697     1.223 44 1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45   1   5   2  0.029  0.095  0.027   1.5   5.5   2.3   3.688     1.221 45 1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46   9   1   1  0.157  0.019  0.015   8.2   1.1   1.3   6.809     1.220 46 1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47   1  11   3  0.021  0.197  0.036   1.1  11.4   3.0   8.705     1.213 47 1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48  11   2  22  0.189  0.044  0.236   9.9   2.5  19.5   6.803     1.208 48 1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49   8  10   1  0.145  0.176  0.014   7.6  10.1   1.2   8.685     1.201 49 1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*-*-*-*-**-*-*-*-*-*--*-*-*-*-*-*-*-*-*-*-*-*-*-*-*-*-*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 Search with one peak as fixed model 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-*-*-*-**-*-*-*-*-*--*-*-*-*-*-*-*-*-*-*-*-*-*-*-*-*-*-</w:t>
      </w:r>
    </w:p>
    <w:p>
      <w:pPr>
        <w:pStyle w:val="PreformattedText"/>
        <w:bidi w:val="0"/>
        <w:spacing w:before="0" w:after="0"/>
        <w:jc w:val="left"/>
        <w:rPr/>
      </w:pPr>
      <w:r>
        <w:rPr/>
        <w:t>*-*-*-*-*-*--*-*-*-*-*-*-*-*-*-*-*-*-*-*-*-*-*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 peak  1 (   0.227   0.161   0.398) is fixed model_2 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 trpack: search in Diff. Patterson 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*-*-*-*-*-*--*-*-*-*-*-*-*-*-*-*-*-*-*-*-*-*-*-</w:t>
      </w:r>
    </w:p>
    <w:p>
      <w:pPr>
        <w:pStyle w:val="PreformattedText"/>
        <w:bidi w:val="0"/>
        <w:spacing w:before="0" w:after="0"/>
        <w:jc w:val="left"/>
        <w:rPr/>
      </w:pPr>
      <w:r>
        <w:rPr/>
        <w:t>*-*-*-*-*-*--*-*-*-*-*-*-*-*-*-*-*-*-*-*-*-*-*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 peak  2 (   0.160   0.017   0.360) is fixed model_2 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 trpack: search in Diff. Patterson 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*-*-*-*-*-*--*-*-*-*-*-*-*-*-*-*-*-*-*-*-*-*-*-</w:t>
      </w:r>
    </w:p>
    <w:p>
      <w:pPr>
        <w:pStyle w:val="PreformattedText"/>
        <w:bidi w:val="0"/>
        <w:spacing w:before="0" w:after="0"/>
        <w:jc w:val="left"/>
        <w:rPr/>
      </w:pPr>
      <w:r>
        <w:rPr/>
        <w:t>*-*-*-*-*-*--*-*-*-*-*-*-*-*-*-*-*-*-*-*-*-*-*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 peak  3 (   0.227   0.055   0.395) is fixed model_2 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 trpack: search in Diff. Patterson 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*-*-*-*-*-*--*-*-*-*-*-*-*-*-*-*-*-*-*-*-*-*-*-</w:t>
      </w:r>
    </w:p>
    <w:p>
      <w:pPr>
        <w:pStyle w:val="PreformattedText"/>
        <w:bidi w:val="0"/>
        <w:spacing w:before="0" w:after="0"/>
        <w:jc w:val="left"/>
        <w:rPr/>
      </w:pPr>
      <w:r>
        <w:rPr/>
        <w:t>*-*-*-*-*-*--*-*-*-*-*-*-*-*-*-*-*-*-*-*-*-*-*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 peak  4 (   0.043   0.016   0.356) is fixed model_2 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 trpack: search in Diff. Patterson 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*-*-*-*-*-*--*-*-*-*-*-*-*-*-*-*-*-*-*-*-*-*-*-</w:t>
      </w:r>
    </w:p>
    <w:p>
      <w:pPr>
        <w:pStyle w:val="PreformattedText"/>
        <w:bidi w:val="0"/>
        <w:spacing w:before="0" w:after="0"/>
        <w:jc w:val="left"/>
        <w:rPr/>
      </w:pPr>
      <w:r>
        <w:rPr/>
        <w:t>*-*-*-*-*-*--*-*-*-*-*-*-*-*-*-*-*-*-*-*-*-*-*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 peak  5 (   0.228   0.162   0.350) is fixed model_2 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 trpack: search in Diff. Patterson 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*-*-*-*-*-*--*-*-*-*-*-*-*-*-*-*-*-*-*-*-*-*-*-</w:t>
      </w:r>
    </w:p>
    <w:p>
      <w:pPr>
        <w:pStyle w:val="PreformattedText"/>
        <w:bidi w:val="0"/>
        <w:spacing w:before="0" w:after="0"/>
        <w:jc w:val="left"/>
        <w:rPr/>
      </w:pPr>
      <w:r>
        <w:rPr/>
        <w:t>*-*-*-*-*-*--*-*-*-*-*-*-*-*-*-*-*-*-*-*-*-*-*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 peak  6 (   0.056   0.162   0.395) is fixed model_2 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 trpack: search in Diff. Patterson 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*-*-*-*-*-*--*-*-*-*-*-*-*-*-*-*-*-*-*-*-*-*-*-</w:t>
      </w:r>
    </w:p>
    <w:p>
      <w:pPr>
        <w:pStyle w:val="PreformattedText"/>
        <w:bidi w:val="0"/>
        <w:spacing w:before="0" w:after="0"/>
        <w:jc w:val="left"/>
        <w:rPr/>
      </w:pPr>
      <w:r>
        <w:rPr/>
        <w:t>*-*-*-*-*-*--*-*-*-*-*-*-*-*-*-*-*-*-*-*-*-*-*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 peak  7 (   0.227   0.339   0.217) is fixed model_2 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 trpack: search in Diff. Patterson 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*-*-*-*-*-*--*-*-*-*-*-*-*-*-*-*-*-*-*-*-*-*-*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ditional peak : (   0.067   0.169   0.01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ld number of Additional peak :  30 new number :  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change number: old:   8 --&gt; new:  30</w:t>
      </w:r>
    </w:p>
    <w:p>
      <w:pPr>
        <w:pStyle w:val="PreformattedText"/>
        <w:bidi w:val="0"/>
        <w:spacing w:before="0" w:after="0"/>
        <w:jc w:val="left"/>
        <w:rPr/>
      </w:pPr>
      <w:r>
        <w:rPr/>
        <w:t>*-*-*-*-*-*--*-*-*-*-*-*-*-*-*-*-*-*-*-*-*-*-*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 peak  8 is fixed model_2 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 trpack: search in Diff. Patterson 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*-*-*-*-*-*--*-*-*-*-*-*-*-*-*-*-*-*-*-*-*-*-*-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 best single heavy atom  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of peaks :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X  IY  IZ  Xfrac  Yfrac  Zfrac  Xort   Yort    Zort   Dens   power No Oc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  13   9  38  0.227  0.161  0.398  11.9   9.3  32.8   34.16     1.743  1 1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  all pairs of heavy atoms  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ower for pair after unphased refin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of peaks :      4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X  IY  IZ  Xfrac  Yfrac  Zfrac  Xort   Yort    Zort   Dens   power No Oc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  13   9  38  0.227  0.161  0.398  11.9   9.3  32.8   34.16     1.782  1 1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 55  40  95  0.925  0.676  0.998  48.4  39.0  82.4   9.508     1.782  8 0.2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  13   9  38  0.227  0.161  0.398  11.9   9.3  32.8   34.16     1.736  1 1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  57  20   3  0.957  0.336  0.039  50.1  19.4   3.2   9.508     1.736  8 0.1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  13   9  38  0.227  0.161  0.398  11.9   9.3  32.8   34.16     1.733  1 1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  26  10  84  0.443  0.171  0.878  23.2   9.9  72.5   19.02     1.733  6 0.1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  13   9  38  0.227  0.161  0.398  11.9   9.3  32.8   34.16     1.731  1 1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  38  30  81  0.641  0.501  0.852  33.5  28.9  70.3   22.74     1.731  2 0.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  13   9  38  0.227  0.161  0.398  11.9   9.3  32.8   34.16     1.716  1 1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10  27  30  81  0.456  0.501  0.844  23.9  28.9  69.7   21.76     1.716  4 0.1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  13   9  38  0.227  0.161  0.398  11.9   9.3  32.8   34.16     1.716  1 1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12  19   0  82  0.328  0.015  0.856  17.2   0.8  70.7   22.74     1.716  2 0.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3  13   9  38  0.227  0.161  0.398  11.9   9.3  32.8   34.16     1.574  1 1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14   9  59  82  0.165  0.999  0.856   8.7  57.7  70.7   22.74     1.574  2 0.2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5   9   1  34  0.160  0.017  0.360   8.4   1.0  29.7   22.74     1.380  2 0.63</w:t>
      </w:r>
    </w:p>
    <w:p>
      <w:pPr>
        <w:pStyle w:val="PreformattedText"/>
        <w:bidi w:val="0"/>
        <w:spacing w:before="0" w:after="0"/>
        <w:jc w:val="left"/>
        <w:rPr/>
      </w:pPr>
      <w:r>
        <w:rPr/>
        <w:t>16  57  20  37  0.965  0.341  0.394  50.5  19.7  32.5   19.02     1.380  6 1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7   9   1  34  0.160  0.017  0.360   8.4   1.0  29.7   22.74     1.362  2 0.74</w:t>
      </w:r>
    </w:p>
    <w:p>
      <w:pPr>
        <w:pStyle w:val="PreformattedText"/>
        <w:bidi w:val="0"/>
        <w:spacing w:before="0" w:after="0"/>
        <w:jc w:val="left"/>
        <w:rPr/>
      </w:pPr>
      <w:r>
        <w:rPr/>
        <w:t>18  58  39  37  0.968  0.665  0.392  50.7  38.4  32.4   19.02     1.362  6 1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9   9   1  34  0.160  0.017  0.360   8.4   1.0  29.7   22.74     1.320  2 0.94</w:t>
      </w:r>
    </w:p>
    <w:p>
      <w:pPr>
        <w:pStyle w:val="PreformattedText"/>
        <w:bidi w:val="0"/>
        <w:spacing w:before="0" w:after="0"/>
        <w:jc w:val="left"/>
        <w:rPr/>
      </w:pPr>
      <w:r>
        <w:rPr/>
        <w:t>20  33  19  37  0.553  0.331  0.394  28.9  19.1  32.5   19.02     1.320  6 1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1   9   1  34  0.160  0.017  0.360   8.4   1.0  29.7   22.74     1.290  2 1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22  32  59  14  0.541  1.000  0.151  28.3  57.7  12.5   21.76     1.290  4 0.6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3   9   1  34  0.160  0.017  0.360   8.4   1.0  29.7   22.74     1.253  2 0.72</w:t>
      </w:r>
    </w:p>
    <w:p>
      <w:pPr>
        <w:pStyle w:val="PreformattedText"/>
        <w:bidi w:val="0"/>
        <w:spacing w:before="0" w:after="0"/>
        <w:jc w:val="left"/>
        <w:rPr/>
      </w:pPr>
      <w:r>
        <w:rPr/>
        <w:t>24   1  30  61  0.032  0.504  0.637   1.7  29.1  52.6   21.76     1.253  4 1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5  13   3  37  0.227  0.055  0.395  11.9   3.2  32.6   11.27     1.444  3 1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26  44   9  67  0.748  0.151  0.698  39.1   8.7  57.6   15.20     1.444  7 0.3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7   2   0  34  0.043  0.016  0.356   2.3   0.9  29.4   21.76     1.314  4 1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28  26  20  95  0.433  0.335  0.997  22.7  19.3  82.3   9.508     1.314  8 0.5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9   2   0  34  0.043  0.016  0.356   2.3   0.9  29.4   21.76     1.316  4 1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30  15  39  27  0.253  0.664  0.283  13.3  38.3  23.3   15.20     1.316  7 0.6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1   2   0  34  0.043  0.016  0.356   2.3   0.9  29.4   21.76     1.282  4 1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32  26  40  95  0.438  0.674  0.996  22.9  38.9  82.3   9.508     1.282  8 0.5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3   2   0  34  0.043  0.016  0.356   2.3   0.9  29.4   21.76     1.291  4 1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34  15  39  75  0.253  0.664  0.783  13.3  38.3  64.6   15.20     1.291  7 0.6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5  13   9  33  0.228  0.162  0.350  11.9   9.3  28.9   13.23     1.421  5 1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36  45  40  74  0.766  0.669  0.776  40.1  38.6  64.1   15.20     1.421  7 0.2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7  13   9  33  0.228  0.162  0.350  11.9   9.3  28.9   13.23     1.320  5 0.51</w:t>
      </w:r>
    </w:p>
    <w:p>
      <w:pPr>
        <w:pStyle w:val="PreformattedText"/>
        <w:bidi w:val="0"/>
        <w:spacing w:before="0" w:after="0"/>
        <w:jc w:val="left"/>
        <w:rPr/>
      </w:pPr>
      <w:r>
        <w:rPr/>
        <w:t>38  33  39  10  0.553  0.656  0.108  29.0  37.9   8.9   19.02     1.320  6 1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9   3   9  37  0.056  0.162  0.395   3.0   9.3  32.6   19.02     1.409  6 1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40  15  10  68  0.259  0.176  0.715  13.5  10.2  59.0   15.20     1.409  7 0.3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1   3   9  37  0.056  0.162  0.395   3.0   9.3  32.6   19.02     1.377  6 1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42  14  50  76  0.244  0.834  0.799  12.8  48.1  66.0   15.20     1.377  7 0.3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3  13  20  20  0.227  0.339  0.217  11.9  19.5  17.9   15.20     1.367  7 1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44  33  49  94  0.550  0.829  0.981  28.8  47.8  81.0   9.508     1.367  8 0.4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  all triples of heavy atoms  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ower for triple after unphased refin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of peaks :      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X  IY  IZ  Xfrac  Yfrac  Zfrac  Xort   Yort    Zort   Dens   power No Oc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  13   9  38  0.227  0.161  0.398  11.9   9.3  32.8   34.16     1.732  1 1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 26  10  84  0.443  0.171  0.878  23.2   9.9  72.5   19.02     1.732  6 0.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  19   0  82  0.328  0.015  0.856  17.2   0.8  70.7   22.74     1.732  2 0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  13   9  38  0.227  0.161  0.398  11.9   9.3  32.8   34.16     1.698  1 1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  27  30  81  0.456  0.501  0.844  23.9  28.9  69.7   21.76     1.698  4 0.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  19   0  82  0.328  0.015  0.856  17.2   0.8  70.7   22.74     1.698  2 0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  expected heavy atom.  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of peaks :    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X  IY  IZ  Xfrac  Yfrac  Zfrac  Xort   Yort    Zort   Dens   power No Oc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  13   9  38  0.227  0.159  0.398  11.9   9.2  32.8   1.000     1.782  1 1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 55  40  95  0.924  0.678  0.999  48.4  39.1  82.4   1.000     1.782  8 0.21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 trpack: search in Diff. Patterson         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          for expected atoms as fixed model 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*-*-*-*-*-*--*-*-*-*-*-*-*-*-*-*-*-*-*-*-*-*-*-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  expected heavy atom.  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of peaks :    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X  IY  IZ  Xfrac  Yfrac  Zfrac  Xort   Yort    Zort   Dens   power No Oc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  13   9  38  0.227  0.159  0.398  11.9   9.2  32.9   1.000     1.788  1 1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 55  40  95  0.922  0.678  0.999  48.3  39.1  82.4   1.000     1.788  8 0.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  22  40  10  0.363  0.652  0.119  19.0  37.6   9.8   1.000     1.788 30 0.09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 trpack: search in Diff. Patterson         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          for expected atoms as fixed model 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*-*-*-*-*-*--*-*-*-*-*-*-*-*-*-*-*-*-*-*-*-*-*-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  expected heavy atom.  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of peaks :     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X  IY  IZ  Xfrac  Yfrac  Zfrac  Xort   Yort    Zort   Dens   power No Oc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  13   9  38  0.226  0.160  0.398  11.9   9.2  32.9   1.000     1.798  1 1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 55  40  95  0.917  0.677  0.999  48.0  39.1  82.5   1.000     1.798  8 0.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  22  40  10  0.365  0.640  0.120  19.1  36.9   9.9   1.000     1.798 30 0.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  27  30  14  0.448  0.479  0.142  23.5  27.7  11.7   1.000     1.798  4 0.11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 trpack: search in Diff. Patterson         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          for expected atoms as fixed model 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*-*-*-*-*-*--*-*-*-*-*-*-*-*-*-*-*-*-*-*-*-*-*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w peak : (   0.937   0.345   0.434) was added to self_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number:  50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  expected heavy atom.  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of peaks :      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X  IY  IZ  Xfrac  Yfrac  Zfrac  Xort   Yort    Zort   Dens   power No Oc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  13   9  38  0.226  0.159  0.398  11.8   9.2  32.8   1.000     1.802  1 1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 55  40  95  0.916  0.676  0.001  47.9  39.0   0.1   1.000     1.802  8 0.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  22  40  10  0.366  0.635  0.122  19.2  36.7  10.1   1.000     1.802 30 0.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  27  30  14  0.450  0.473  0.141  23.6  27.3  11.6   1.000     1.802  4 0.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  56  21  42  0.926  0.375  0.452  48.5  21.7  37.3   1.000     1.802 50 0.10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 atoms were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--*-*-*-*-*-*-*-*-*-*-*-*-*-*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  List of heavy atoms 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*-*-*-*-*-*-*-*-*-*-*-*-*-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of peaks :      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X  IY  IZ  Xfrac  Yfrac  Zfrac  Xort   Yort    Zort   Dens   power No Oc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  13   9  38  0.227  0.160  0.398  11.9   9.2  32.8   1.000     1.814  1 1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 54  40   0  0.913  0.674  0.001  47.8  38.9   0.1   1.000     1.814  2 0.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  21  38  11  0.368  0.635  0.123  19.3  36.6  10.1   1.000     1.814  3 0.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  27  28  13  0.454  0.472  0.139  23.7  27.3  11.5   1.000     1.814  4 0.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  55  22  43  0.927  0.382  0.456  48.5  22.1  37.6   1.000     1.814  5 0.21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*-*-*-*-*-*-*-*-*-*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 ABCD --&gt; PH  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*-*-*-*-*-*-*-*-*-*-</w:t>
      </w:r>
    </w:p>
    <w:p>
      <w:pPr>
        <w:pStyle w:val="PreformattedText"/>
        <w:bidi w:val="0"/>
        <w:spacing w:before="0" w:after="0"/>
        <w:jc w:val="left"/>
        <w:rPr/>
      </w:pPr>
      <w:r>
        <w:rPr/>
        <w:t>figure-of-merit of input ABCD:     0.467</w:t>
      </w:r>
    </w:p>
    <w:p>
      <w:pPr>
        <w:pStyle w:val="PreformattedText"/>
        <w:bidi w:val="0"/>
        <w:spacing w:before="0" w:after="0"/>
        <w:jc w:val="left"/>
        <w:rPr/>
      </w:pPr>
      <w:r>
        <w:rPr/>
        <w:t>*-*-*-*-*-*-*-*-*-*-*-*-*-*-*-*-*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    coef for Diff Fourie    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*-*-*-*-*-*-*-*-*-*-*-*-*-*-*-*-*-</w:t>
      </w:r>
    </w:p>
    <w:p>
      <w:pPr>
        <w:pStyle w:val="PreformattedText"/>
        <w:bidi w:val="0"/>
        <w:spacing w:before="0" w:after="0"/>
        <w:jc w:val="left"/>
        <w:rPr/>
      </w:pPr>
      <w:r>
        <w:rPr/>
        <w:t>*-*-*-*-*-*-*-*-*-*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     cfft     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*-*-*-*-*-*-*-*-*-*-</w:t>
      </w:r>
    </w:p>
    <w:p>
      <w:pPr>
        <w:pStyle w:val="PreformattedText"/>
        <w:bidi w:val="0"/>
        <w:spacing w:before="0" w:after="0"/>
        <w:jc w:val="left"/>
        <w:rPr/>
      </w:pPr>
      <w:r>
        <w:rPr/>
        <w:t>-*-*-*-*-*-*-*-*-*-*-*-*-*-*-*-*-*-*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 peak search in  diff. fourie 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*-*-*-*-*-*-*-*-*-*-*-*-*-*-*-*-*-*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-*-*-*-*-*-*-*-*-*-*-*-*-*-*-*-*-*-*-*-*-*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 List of peaks of diff. fourie map  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*-*-*-*-*-*-*-*-*-*-*-*-*-*-*-*-*-*-*-*-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of peaks :      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X  IY  IZ  Xfrac  Yfrac  Zfrac  Xort   Yort    Zort   Dens   power No Oc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  46  40  10  0.774  0.660  0.103  40.5  38.1   8.5  0.3703     1.000  1 1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 55  40   0  0.916  0.673  0.000  48.0  38.9   0.0  0.1006     1.000  2 1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   4  53   4  0.074  0.885  0.045   3.9  51.1   3.7  0.6844E-01 1.000  3 1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  22  39  12  0.373  0.645  0.123  19.5  37.2  10.2  0.5254E-01 1.000  4 1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  27  29  13  0.450  0.475  0.138  23.6  27.4  11.4  0.4733E-01 1.000  5 1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  47  17   2  0.782  0.286  0.018  40.9  16.5   1.5  0.4607E-01 1.000  6 1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  46  40  19  0.769  0.673  0.197  40.2  38.8  16.3  0.4032E-01 1.000  7 1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  46  27  12  0.771  0.454  0.128  40.4  26.2  10.6  0.3914E-01 1.000  8 1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  53  39  16  0.887  0.647  0.163  46.4  37.3  13.4  0.3715E-01 1.000  9 1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10  33  39  17  0.548  0.655  0.182  28.7  37.8  15.0  0.3682E-01 1.000 10 1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11   7  40  12  0.116  0.658  0.127   6.1  38.0  10.5  0.3682E-01 1.000 11 1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12   7   4   0  0.117  0.063  0.000   6.1   3.6   0.0  0.3616E-01 1.000 12 1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13  21  20   9  0.345  0.335  0.097  18.1  19.4   8.0  0.3491E-01 1.000 13 1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14  47  13  11  0.783  0.221  0.110  41.0  12.7   9.1  0.3295E-01 1.000 14 1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15  30  52   4  0.494  0.872  0.047  25.9  50.4   3.9  0.3252E-01 1.000 15 1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16  44  31  20  0.738  0.519  0.210  38.6  30.0  17.4  0.3251E-01 1.000 16 1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17  36  10  17  0.596  0.167  0.182  31.2   9.7  15.0  0.3205E-01 1.000 17 1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18  10  26  14  0.165  0.437  0.146   8.6  25.2  12.1  0.3152E-01 1.000 18 1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19  45  50  22  0.746  0.827  0.229  39.1  47.7  18.9  0.3129E-01 1.000 19 1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20  47  51   5  0.788  0.843  0.053  41.3  48.7   4.4  0.3129E-01 1.000 20 1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21  15  43   2  0.254  0.715  0.019  13.3  41.2   1.6  0.3126E-01 1.000 21 1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22  43  33  12  0.713  0.551  0.124  37.3  31.8  10.3  0.3046E-01 1.000 22 1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23   8  31   1  0.134  0.510  0.009   7.0  29.5   0.7  0.3038E-01 1.000 23 1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24   7  42   6  0.119  0.699  0.062   6.2  40.3   5.1  0.3002E-01 1.000 24 1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25  32  21   2  0.537  0.354  0.019  28.1  20.5   1.6  0.2988E-01 1.000 25 1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26   1  37   4  0.009  0.623  0.041   0.5  36.0   3.4  0.2961E-01 1.000 26 1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27  48  47   7  0.794  0.782  0.071  41.6  45.1   5.9  0.2942E-01 1.000 27 1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28   1  13   8  0.014  0.214  0.087   0.7  12.3   7.2  0.2933E-01 1.000 28 1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29  43  43   4  0.715  0.718  0.041  37.4  41.4   3.4  0.2930E-01 1.000 29 1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30  32  40   9  0.533  0.668  0.099  27.9  38.6   8.2  0.2924E-01 1.000 30 1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ak_limit :      0.7896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 Common peaks :    1 /four/ ,    1 /self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 Common peaks :    2 /four/ ,    8 /self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peaks_common in self_patt and fourie maps.: 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  List of expected heavy atoms from diff. fourier map 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of peaks :    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X  IY  IZ  Xfrac  Yfrac  Zfrac  Xort   Yort    Zort   Dens   power No Oc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  46  40  10  0.774  0.659  0.103  40.5  38.0   8.5   1.000     1.785  1 1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 55  40   0  0.916  0.677  0.999  47.9  39.1  82.5   1.000     1.785 30 0.21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heavy atoms :   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ck of closure of error: E = rms(!!Fph(exp)!-!Fph(calc)!!)</w:t>
      </w:r>
    </w:p>
    <w:p>
      <w:pPr>
        <w:pStyle w:val="PreformattedText"/>
        <w:bidi w:val="0"/>
        <w:spacing w:before="0" w:after="0"/>
        <w:jc w:val="left"/>
        <w:rPr/>
      </w:pPr>
      <w:r>
        <w:rPr/>
        <w:t>rms heavy atoms         : rmsHA= rms(!Fh!)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ing power           : P = rmsHA/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C            :     29.5057</w:t>
      </w:r>
    </w:p>
    <w:p>
      <w:pPr>
        <w:pStyle w:val="PreformattedText"/>
        <w:bidi w:val="0"/>
        <w:spacing w:before="0" w:after="0"/>
        <w:jc w:val="left"/>
        <w:rPr/>
      </w:pPr>
      <w:r>
        <w:rPr/>
        <w:t>rmsHA          :     52.6760</w:t>
      </w:r>
    </w:p>
    <w:p>
      <w:pPr>
        <w:pStyle w:val="PreformattedText"/>
        <w:bidi w:val="0"/>
        <w:spacing w:before="0" w:after="0"/>
        <w:jc w:val="left"/>
        <w:rPr/>
      </w:pPr>
      <w:r>
        <w:rPr/>
        <w:t>Power          :     1.785</w:t>
      </w:r>
    </w:p>
    <w:p>
      <w:pPr>
        <w:pStyle w:val="PreformattedText"/>
        <w:bidi w:val="0"/>
        <w:spacing w:before="0" w:after="0"/>
        <w:jc w:val="left"/>
        <w:rPr/>
      </w:pPr>
      <w:r>
        <w:rPr/>
        <w:t>figure-of-merit:     0.45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:  28.3   19.3   14.6   11.8    9.9    8.5    7.5    6.6    6.0    5.4    5.0</w:t>
      </w:r>
    </w:p>
    <w:p>
      <w:pPr>
        <w:pStyle w:val="PreformattedText"/>
        <w:bidi w:val="0"/>
        <w:spacing w:before="0" w:after="0"/>
        <w:jc w:val="left"/>
        <w:rPr/>
      </w:pPr>
      <w:r>
        <w:rPr/>
        <w:t>Power   0.76   0.92   1.25   1.54   1.72   1.95   1.97   2.02   1.70   1.7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) Derivative :mir_der3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id spacing for calculation SF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X= 60, NY= 60, NZ= 9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solution :   28.26600       5.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AUSS,RAD  : Y    2.5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ff       :   40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DD,SMOOTH:  0.0000000E+00  0.0000000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LIM       :   1.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LIM       :   3.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T_LIM   :   2.5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ST_mode  : 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RT,PACK,SPEC,TRANS,REMOV,COMB: M Y Y N N 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_LIM      :    330.86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_LIM_anom :      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-*-*-*-*-*-*-*-*-*-*-*-*-*-*-*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 coef for Diff Patterson 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*-*-*-*-*-*-*-*-*-*-*-*-*-*-*-</w:t>
      </w:r>
    </w:p>
    <w:p>
      <w:pPr>
        <w:pStyle w:val="PreformattedText"/>
        <w:bidi w:val="0"/>
        <w:spacing w:before="0" w:after="0"/>
        <w:jc w:val="left"/>
        <w:rPr/>
      </w:pPr>
      <w:r>
        <w:rPr/>
        <w:t>N_coef,N_res_out,N_bad_sig     :   899  5213    68</w:t>
      </w:r>
    </w:p>
    <w:p>
      <w:pPr>
        <w:pStyle w:val="PreformattedText"/>
        <w:bidi w:val="0"/>
        <w:spacing w:before="0" w:after="0"/>
        <w:jc w:val="left"/>
        <w:rPr/>
      </w:pPr>
      <w:r>
        <w:rPr/>
        <w:t>Fnat_max,Fder_max (or F+ F-)   :   1076.05   1633.96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     : N,N_big,max,aver,rms :   979    12    557.91     95.42     78.48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_anom: N,N_big,max,aver,rms :     0     0      0.00      0.00      0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 :   28.27   22.93   19.29   16.65   14.64   13.07   11.80   10.75    9.88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 :     98.203  24.510  60.330  66.370  47.544  73.586  78.370  75.265  94.18</w:t>
      </w:r>
    </w:p>
    <w:p>
      <w:pPr>
        <w:pStyle w:val="PreformattedText"/>
        <w:bidi w:val="0"/>
        <w:spacing w:before="0" w:after="0"/>
        <w:jc w:val="left"/>
        <w:rPr/>
      </w:pPr>
      <w:r>
        <w:rPr/>
        <w:t>Dano:      0.000   0.000   0.000   0.000   0.000   0.000   0.000   0.000   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Rfac:      0.325   1.266   1.051   0.872   0.473   0.304   0.347   0.338   0.3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 :    9.14    8.50    7.94    7.45    7.02    6.64    6.30    5.99    5.70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 :     85.519  82.058  95.878  89.792 101.532  93.968 117.361 102.153 101.93</w:t>
      </w:r>
    </w:p>
    <w:p>
      <w:pPr>
        <w:pStyle w:val="PreformattedText"/>
        <w:bidi w:val="0"/>
        <w:spacing w:before="0" w:after="0"/>
        <w:jc w:val="left"/>
        <w:rPr/>
      </w:pPr>
      <w:r>
        <w:rPr/>
        <w:t>Dano:      0.000   0.000   0.000   0.000   0.000   0.000   0.000   0.000   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Rfac:      0.287   0.281   0.316   0.324   0.324   0.335   0.465   0.365   0.3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*-*-*-*-*-*-*-*-*-*-*-*-*-*-*-*-*-*-*-*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 trpack: search in Diff. Patterson 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*-*-*-*-*-*-*-*-*-*-*-*-*-*-*-*-*-*-*-*-</w:t>
      </w:r>
    </w:p>
    <w:p>
      <w:pPr>
        <w:pStyle w:val="PreformattedText"/>
        <w:bidi w:val="0"/>
        <w:spacing w:before="0" w:after="0"/>
        <w:jc w:val="left"/>
        <w:rPr/>
      </w:pPr>
      <w:r>
        <w:rPr/>
        <w:t>-*-*-*-*-*-*-*-*-*-*-*-*-*-*-*-*-*-*-*-*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  peaksrch for pattsrch function  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*-*-*-*-*-*-*-*-*-*-*-*-*-*-*-*-*-*-*-*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-*-*-*-*-*-*-*-*-*-*-*-*-*-*-*-*-*-*-*-*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   List of expected heavy atoms   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*-*-*-*-*-*-*-*-*-*-*-*-*-*-*-*-*-*-*-*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   Self_patt List 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wer for current peak after unphased refin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of peaks :      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X  IY  IZ  Xfrac  Yfrac  Zfrac  Xort   Yort    Zort   Dens   power No Oc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  13   3  22  0.228  0.052  0.236  11.9   3.0  19.5   186.0     1.242  1 1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 35  27   4  0.592  0.458  0.047  31.0  26.4   3.9   495.0     1.178  2 1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   1   1  46  0.021  0.017  0.487   1.1   1.0  40.2   315.9     1.242  3 1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  12  13  22  0.205  0.232  0.237  10.7  13.4  19.6   487.4     1.205  4 1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  13   8  39  0.226  0.134  0.408  11.8   7.8  33.7   255.6     1.238  5 1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   1   1  41  0.020  0.018  0.435   1.1   1.1  35.9   371.8     1.220  6 1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  13   9  25  0.226  0.152  0.265  11.8   8.8  21.8   240.4     1.216  7 1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  10  58  36  0.173  0.982  0.382   9.1  56.7  31.5   243.6     1.212  8 1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  13   2   4  0.228  0.043  0.052  11.9   2.5   4.3   296.7     1.207  9 1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10  10   0  49  0.182  0.016  0.514   9.5   1.0  42.5   199.9     1.203 10 1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11   1   1  37  0.020  0.018  0.390   1.1   1.0  32.2   309.8     1.191 11 1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12  13   8  45  0.222  0.135  0.479  11.6   7.8  39.5   226.6     1.189 12 1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13   6   2  22  0.102  0.044  0.237   5.4   2.5  19.6   243.3     1.189 13 1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14  28   1  19  0.479  0.018  0.204  25.1   1.1  16.8   439.6     1.183 14 1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15  12  11  39  0.204  0.196  0.408  10.7  11.3  33.7   164.8     1.182 15 1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16  12  12  46  0.203  0.203  0.485  10.6  11.7  40.0   206.9     1.180 16 1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17  13   8  33  0.218  0.146  0.352  11.4   8.4  29.1   284.9     1.177 17 1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18   1   1  14  0.022  0.018  0.152   1.2   1.1  12.6   240.8     1.175 18 1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19   2   8   1  0.045  0.135  0.013   2.4   7.8   1.0   298.8     1.172 19 1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20   3  13  15  0.053  0.231  0.158   2.8  13.4  13.1   220.3     1.169 20 1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21   3   8  33  0.051  0.146  0.352   2.7   8.4  29.1   298.9     1.166 21 1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22  12  13  15  0.209  0.232  0.159  10.9  13.4  13.1   313.3     1.166 22 1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23  54   2  13  0.909  0.046  0.137  47.6   2.6  11.3   349.4     1.165 23 1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24  13   2  14  0.225  0.046  0.152  11.8   2.7  12.6   197.7     1.163 24 1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25  27  22  39  0.453  0.382  0.412  23.7  22.1  34.1   346.8     1.163 25 1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26  13   2  17  0.227  0.044  0.184  11.9   2.5  15.2   120.4     1.161 26 1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27   2   9  26  0.048  0.154  0.276   2.5   8.9  22.8   253.6     1.161 27 1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28  10   1  19  0.173  0.018  0.206   9.1   1.1  17.0   402.8     1.158 28 1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29  13   8  18  0.228  0.134  0.190  11.9   7.7  15.7   150.0     1.153 29 1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30   9   9  20  0.154  0.160  0.211   8.1   9.2  17.4   291.0     1.152 30 1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31  10  58  41  0.180  0.981  0.433   9.4  56.7  35.7   150.7     1.150 31 1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32   9   5  20  0.155  0.090  0.210   8.1   5.2  17.3   429.3     1.150 32 1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33   1  11   9  0.021  0.192  0.102   1.1  11.1   8.4   184.9     1.148 33 1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34   1  12   1  0.028  0.207  0.014   1.5  11.9   1.2   150.2     1.146 34 1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35   6  13  22  0.109  0.232  0.239   5.7  13.4  19.7   411.7     1.146 35 1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36   5   8   4  0.094  0.141  0.043   4.9   8.1   3.6   249.4     1.145 36 1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37   2  13  22  0.040  0.232  0.237   2.1  13.4  19.6   318.1     1.144 37 1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38   5  11  35  0.091  0.191  0.368   4.8  11.0  30.4   146.6     1.144 38 1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39   3   6  17  0.052  0.116  0.179   2.7   6.7  14.8   173.9     1.143 39 1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40   6   9  33  0.114  0.152  0.353   6.0   8.8  29.2   234.8     1.141 40 1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41   9  10  37  0.162  0.182  0.386   8.5  10.5  31.8   206.4     1.140 41 1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42   8  12   1  0.134  0.207  0.014   7.0  12.0   1.2   118.1     1.140 42 1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43   7  12  39  0.117  0.204  0.412   6.1  11.8  34.0   129.3     1.139 43 1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44  11   1  14  0.197  0.018  0.155  10.3   1.0  12.8   214.4     1.137 44 1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45   9   5   1  0.151  0.096  0.014   7.9   5.6   1.1   222.8     1.137 45 1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46   1  11  19  0.022  0.193  0.203   1.2  11.1  16.8   132.9     1.128 46 1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47   8   6  38  0.144  0.105  0.403   7.6   6.0  33.2   280.4     1.128 47 1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48   7  13  14  0.117  0.231  0.152   6.1  13.3  12.6   244.9     1.126 48 1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49   5  12   4  0.097  0.207  0.047   5.1  11.9   3.9   202.5     1.124 49 1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50   1   5  19  0.023  0.090  0.207   1.2   5.2  17.1   211.5     1.121 50 1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*-*-*-*-**-*-*-*-*-*--*-*-*-*-*-*-*-*-*-*-*-*-*-*-*-*-*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 Search with one peak as fixed model 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-*-*-*-**-*-*-*-*-*--*-*-*-*-*-*-*-*-*-*-*-*-*-*-*-*-*-</w:t>
      </w:r>
    </w:p>
    <w:p>
      <w:pPr>
        <w:pStyle w:val="PreformattedText"/>
        <w:bidi w:val="0"/>
        <w:spacing w:before="0" w:after="0"/>
        <w:jc w:val="left"/>
        <w:rPr/>
      </w:pPr>
      <w:r>
        <w:rPr/>
        <w:t>*-*-*-*-*-*--*-*-*-*-*-*-*-*-*-*-*-*-*-*-*-*-*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 peak  1 (   0.228   0.052   0.236) is fixed model_2 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 trpack: search in Diff. Patterson 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*-*-*-*-*-*--*-*-*-*-*-*-*-*-*-*-*-*-*-*-*-*-*-</w:t>
      </w:r>
    </w:p>
    <w:p>
      <w:pPr>
        <w:pStyle w:val="PreformattedText"/>
        <w:bidi w:val="0"/>
        <w:spacing w:before="0" w:after="0"/>
        <w:jc w:val="left"/>
        <w:rPr/>
      </w:pPr>
      <w:r>
        <w:rPr/>
        <w:t>*-*-*-*-*-*--*-*-*-*-*-*-*-*-*-*-*-*-*-*-*-*-*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 peak  2 (   0.592   0.458   0.047) is fixed model_2 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 trpack: search in Diff. Patterson 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*-*-*-*-*-*--*-*-*-*-*-*-*-*-*-*-*-*-*-*-*-*-*-</w:t>
      </w:r>
    </w:p>
    <w:p>
      <w:pPr>
        <w:pStyle w:val="PreformattedText"/>
        <w:bidi w:val="0"/>
        <w:spacing w:before="0" w:after="0"/>
        <w:jc w:val="left"/>
        <w:rPr/>
      </w:pPr>
      <w:r>
        <w:rPr/>
        <w:t>*-*-*-*-*-*--*-*-*-*-*-*-*-*-*-*-*-*-*-*-*-*-*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 peak  3 (   0.021   0.017   0.487) is fixed model_2 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 trpack: search in Diff. Patterson 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*-*-*-*-*-*--*-*-*-*-*-*-*-*-*-*-*-*-*-*-*-*-*-</w:t>
      </w:r>
    </w:p>
    <w:p>
      <w:pPr>
        <w:pStyle w:val="PreformattedText"/>
        <w:bidi w:val="0"/>
        <w:spacing w:before="0" w:after="0"/>
        <w:jc w:val="left"/>
        <w:rPr/>
      </w:pPr>
      <w:r>
        <w:rPr/>
        <w:t>*-*-*-*-*-*--*-*-*-*-*-*-*-*-*-*-*-*-*-*-*-*-*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 peak  4 (   0.205   0.232   0.237) is fixed model_2 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 trpack: search in Diff. Patterson 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*-*-*-*-*-*--*-*-*-*-*-*-*-*-*-*-*-*-*-*-*-*-*-</w:t>
      </w:r>
    </w:p>
    <w:p>
      <w:pPr>
        <w:pStyle w:val="PreformattedText"/>
        <w:bidi w:val="0"/>
        <w:spacing w:before="0" w:after="0"/>
        <w:jc w:val="left"/>
        <w:rPr/>
      </w:pPr>
      <w:r>
        <w:rPr/>
        <w:t>*-*-*-*-*-*--*-*-*-*-*-*-*-*-*-*-*-*-*-*-*-*-*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 peak  5 (   0.226   0.134   0.408) is fixed model_2 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 trpack: search in Diff. Patterson 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*-*-*-*-*-*--*-*-*-*-*-*-*-*-*-*-*-*-*-*-*-*-*-</w:t>
      </w:r>
    </w:p>
    <w:p>
      <w:pPr>
        <w:pStyle w:val="PreformattedText"/>
        <w:bidi w:val="0"/>
        <w:spacing w:before="0" w:after="0"/>
        <w:jc w:val="left"/>
        <w:rPr/>
      </w:pPr>
      <w:r>
        <w:rPr/>
        <w:t>*-*-*-*-*-*--*-*-*-*-*-*-*-*-*-*-*-*-*-*-*-*-*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 peak  6 (   0.020   0.018   0.435) is fixed model_2 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 trpack: search in Diff. Patterson 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*-*-*-*-*-*--*-*-*-*-*-*-*-*-*-*-*-*-*-*-*-*-*-</w:t>
      </w:r>
    </w:p>
    <w:p>
      <w:pPr>
        <w:pStyle w:val="PreformattedText"/>
        <w:bidi w:val="0"/>
        <w:spacing w:before="0" w:after="0"/>
        <w:jc w:val="left"/>
        <w:rPr/>
      </w:pPr>
      <w:r>
        <w:rPr/>
        <w:t>*-*-*-*-*-*--*-*-*-*-*-*-*-*-*-*-*-*-*-*-*-*-*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 peak  7 (   0.226   0.152   0.265) is fixed model_2 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 trpack: search in Diff. Patterson 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*-*-*-*-*-*--*-*-*-*-*-*-*-*-*-*-*-*-*-*-*-*-*-</w:t>
      </w:r>
    </w:p>
    <w:p>
      <w:pPr>
        <w:pStyle w:val="PreformattedText"/>
        <w:bidi w:val="0"/>
        <w:spacing w:before="0" w:after="0"/>
        <w:jc w:val="left"/>
        <w:rPr/>
      </w:pPr>
      <w:r>
        <w:rPr/>
        <w:t>*-*-*-*-*-*--*-*-*-*-*-*-*-*-*-*-*-*-*-*-*-*-*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 peak  8 (   0.173   0.982   0.382) is fixed model_2 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 trpack: search in Diff. Patterson 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*-*-*-*-*-*--*-*-*-*-*-*-*-*-*-*-*-*-*-*-*-*-*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ditional peak : (   0.051   0.146   0.35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ld number of Additional peak :  21 new number :  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change number: old:   9 --&gt; new:  21</w:t>
      </w:r>
    </w:p>
    <w:p>
      <w:pPr>
        <w:pStyle w:val="PreformattedText"/>
        <w:bidi w:val="0"/>
        <w:spacing w:before="0" w:after="0"/>
        <w:jc w:val="left"/>
        <w:rPr/>
      </w:pPr>
      <w:r>
        <w:rPr/>
        <w:t>*-*-*-*-*-*--*-*-*-*-*-*-*-*-*-*-*-*-*-*-*-*-*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 peak  9 is fixed model_2 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 trpack: search in Diff. Patterson 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*-*-*-*-*-*--*-*-*-*-*-*-*-*-*-*-*-*-*-*-*-*-*-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 best single heavy atom  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of peaks :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X  IY  IZ  Xfrac  Yfrac  Zfrac  Xort   Yort    Zort   Dens   power No Oc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  13   3  22  0.228  0.052  0.236  11.9   3.0  19.5   186.0     1.242  1 1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  all pairs of heavy atoms  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ower for pair after unphased refin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of peaks :      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X  IY  IZ  Xfrac  Yfrac  Zfrac  Xort   Yort    Zort   Dens   power No Oc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  13   3  22  0.228  0.052  0.236  11.9   3.0  19.5   186.0     1.235  1 1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  2  38  34  0.048  0.649  0.355   2.5  37.5  29.3   298.9     1.235  9 0.7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  13   3  22  0.228  0.052  0.236  11.9   3.0  19.5   186.0     1.221  1 1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  57  21  33  0.953  0.350  0.354  49.9  20.2  29.2   298.9     1.221  9 0.7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  35  27   4  0.592  0.458  0.047  31.0  26.4   3.9   495.0     1.234  2 0.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  46  52  88  0.775  0.870  0.919  40.6  50.2  75.9   255.6     1.234  5 1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  35  27   4  0.592  0.458  0.047  31.0  26.4   3.9   495.0     1.201  2 1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  32  38  81  0.545  0.645  0.853  28.6  37.2  70.5   298.9     1.201  9 0.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  35  27   4  0.592  0.458  0.047  31.0  26.4   3.9   495.0     1.173  2 0.98</w:t>
      </w:r>
    </w:p>
    <w:p>
      <w:pPr>
        <w:pStyle w:val="PreformattedText"/>
        <w:bidi w:val="0"/>
        <w:spacing w:before="0" w:after="0"/>
        <w:jc w:val="left"/>
        <w:rPr/>
      </w:pPr>
      <w:r>
        <w:rPr/>
        <w:t>10   3  21  80  0.058  0.351  0.843   3.0  20.3  69.6   298.9     1.173  9 1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   1   1  46  0.021  0.017  0.487   1.1   1.0  40.2   315.9     1.198  3 1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12  19  30  37  0.326  0.503  0.387  17.1  29.0  31.9   243.6     1.198  8 0.7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3   1   1  46  0.021  0.017  0.487   1.1   1.0  40.2   315.9     1.196  3 1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14  40  29  36  0.674  0.500  0.383  35.3  28.8  31.6   243.6     1.196  8 0.7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5  13   8  39  0.226  0.134  0.408  11.8   7.8  33.7   255.6     1.228  5 1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16  32   9  63  0.544  0.160  0.664  28.5   9.2  54.8   298.9     1.228  9 0.5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7  13   9  25  0.226  0.152  0.265  11.8   8.8  21.8   240.4     1.250  7 1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18  26  52  61  0.438  0.868  0.643  22.9  50.1  53.1   298.9     1.250  9 0.7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9  13   9  25  0.226  0.152  0.265  11.8   8.8  21.8   240.4     1.209  7 1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20  34   7  61  0.569  0.132  0.643  29.8   7.6  53.1   298.9     1.209  9 0.7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  expected heavy atom.  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of peaks :    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X  IY  IZ  Xfrac  Yfrac  Zfrac  Xort   Yort    Zort   Dens   power No Oc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  13   9  25  0.225  0.159  0.270  11.8   9.2  22.3   1.000     1.250  7 1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 26  52  61  0.439  0.872  0.641  23.0  50.3  52.9   1.000     1.250  9 0.75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 trpack: search in Diff. Patterson         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          for expected atoms as fixed model 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*-*-*-*-*-*--*-*-*-*-*-*-*-*-*-*-*-*-*-*-*-*-*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w peak : (   0.221   0.750   0.250) was added to self_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number:  51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  expected heavy atom.  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of peaks :    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X  IY  IZ  Xfrac  Yfrac  Zfrac  Xort   Yort    Zort   Dens   power No Oc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  13   9  25  0.227  0.157  0.272  11.9   9.1  22.5   1.000     1.309  7 1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 26  52  61  0.446  0.872  0.641  23.4  50.4  52.9   1.000     1.309  9 0.8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  13  45  24  0.218  0.755  0.252  11.4  43.6  20.8   1.000     1.309 51 0.46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 trpack: search in Diff. Patterson         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          for expected atoms as fixed model 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*-*-*-*-*-*--*-*-*-*-*-*-*-*-*-*-*-*-*-*-*-*-*-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  expected heavy atom.  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of peaks :     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X  IY  IZ  Xfrac  Yfrac  Zfrac  Xort   Yort    Zort   Dens   power No Oc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  13   9  25  0.221  0.161  0.272  11.6   9.3  22.5   1.000     1.360  7 1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 26  52  61  0.440  0.881  0.635  23.0  50.8  52.4   1.000     1.360  9 0.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  13  45  24  0.220  0.756  0.252  11.5  43.7  20.8   1.000     1.360 51 0.5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  54  21  82  0.897  0.353  0.852  47.0  20.4  70.4   1.000     1.360 38 0.81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 trpack: search in Diff. Patterson         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          for expected atoms as fixed model 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*-*-*-*-*-*--*-*-*-*-*-*-*-*-*-*-*-*-*-*-*-*-*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w peak : (   0.430   0.250   0.248) was added to self_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number:  52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  expected heavy atom.  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of peaks :      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X  IY  IZ  Xfrac  Yfrac  Zfrac  Xort   Yort    Zort   Dens   power No Oc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  13   9  25  0.218  0.160  0.272  11.4   9.2  22.5   1.000     1.396  7 1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 26  52  61  0.439  0.882  0.630  23.0  50.9  52.0   1.000     1.396  9 0.8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  13  45  24  0.216  0.761  0.250  11.3  43.9  20.7   1.000     1.396 51 0.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  54  21  82  0.897  0.354  0.853  47.0  20.4  70.4   1.000     1.396 38 0.8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  26  15  24  0.414  0.246  0.241  21.7  14.2  19.9   1.000     1.396 52 0.38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 atoms were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--*-*-*-*-*-*-*-*-*-*-*-*-*-*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  List of heavy atoms 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*-*-*-*-*-*-*-*-*-*-*-*-*-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of peaks :      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X  IY  IZ  Xfrac  Yfrac  Zfrac  Xort   Yort    Zort   Dens   power No Oc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  13   9  26  0.218  0.161  0.272  11.4   9.3  22.5   1.000     1.394  1 1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 26  52  60  0.439  0.882  0.629  23.0  50.9  51.9   1.000     1.394  2 0.8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  12  45  24  0.213  0.763  0.249  11.1  44.0  20.6   1.000     1.394  3 0.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  53  21  81  0.896  0.355  0.853  46.9  20.5  70.5   1.000     1.394  4 0.8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  24  14  23  0.411  0.245  0.239  21.5  14.2  19.8   1.000     1.394  5 0.42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*-*-*-*-*-*-*-*-*-*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 ABCD --&gt; PH  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*-*-*-*-*-*-*-*-*-*-</w:t>
      </w:r>
    </w:p>
    <w:p>
      <w:pPr>
        <w:pStyle w:val="PreformattedText"/>
        <w:bidi w:val="0"/>
        <w:spacing w:before="0" w:after="0"/>
        <w:jc w:val="left"/>
        <w:rPr/>
      </w:pPr>
      <w:r>
        <w:rPr/>
        <w:t>figure-of-merit of input ABCD:     0.393</w:t>
      </w:r>
    </w:p>
    <w:p>
      <w:pPr>
        <w:pStyle w:val="PreformattedText"/>
        <w:bidi w:val="0"/>
        <w:spacing w:before="0" w:after="0"/>
        <w:jc w:val="left"/>
        <w:rPr/>
      </w:pPr>
      <w:r>
        <w:rPr/>
        <w:t>*-*-*-*-*-*-*-*-*-*-*-*-*-*-*-*-*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    coef for Diff Fourie    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*-*-*-*-*-*-*-*-*-*-*-*-*-*-*-*-*-</w:t>
      </w:r>
    </w:p>
    <w:p>
      <w:pPr>
        <w:pStyle w:val="PreformattedText"/>
        <w:bidi w:val="0"/>
        <w:spacing w:before="0" w:after="0"/>
        <w:jc w:val="left"/>
        <w:rPr/>
      </w:pPr>
      <w:r>
        <w:rPr/>
        <w:t>*-*-*-*-*-*-*-*-*-*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     cfft     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*-*-*-*-*-*-*-*-*-*-</w:t>
      </w:r>
    </w:p>
    <w:p>
      <w:pPr>
        <w:pStyle w:val="PreformattedText"/>
        <w:bidi w:val="0"/>
        <w:spacing w:before="0" w:after="0"/>
        <w:jc w:val="left"/>
        <w:rPr/>
      </w:pPr>
      <w:r>
        <w:rPr/>
        <w:t>-*-*-*-*-*-*-*-*-*-*-*-*-*-*-*-*-*-*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 peak search in  diff. fourie 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*-*-*-*-*-*-*-*-*-*-*-*-*-*-*-*-*-*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-*-*-*-*-*-*-*-*-*-*-*-*-*-*-*-*-*-*-*-*-*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 List of peaks of diff. fourie map  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*-*-*-*-*-*-*-*-*-*-*-*-*-*-*-*-*-*-*-*-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of peaks :      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X  IY  IZ  Xfrac  Yfrac  Zfrac  Xort   Yort    Zort   Dens   power No Oc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  47  40  22  0.779  0.660  0.228  40.8  38.1  18.8  0.3542     1.000  1 1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  4   7  12  0.062  0.118  0.129   3.2   6.8  10.7  0.3448     1.000  2 1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  24   9  14  0.398  0.146  0.148  20.8   8.4  12.2  0.3253     1.000  3 1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  47  16  24  0.785  0.264  0.250  41.1  15.2  20.6  0.1957     1.000  4 1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  25  15  23  0.412  0.247  0.243  21.6  14.3  20.1  0.1729     1.000  5 1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  55  40  18  0.915  0.666  0.189  47.9  38.5  15.6  0.7987E-01 1.000  6 1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  21   3  18  0.342  0.050  0.191  17.9   2.9  15.8  0.7771E-01 1.000  7 1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  43  45  16  0.723  0.744  0.172  37.8  43.0  14.2  0.7664E-01 1.000  8 1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  32  40  20  0.532  0.668  0.212  27.9  38.6  17.5  0.7624E-01 1.000  9 1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10   4  22  16  0.062  0.358  0.169   3.2  20.7  13.9  0.7474E-01 1.000 10 1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11  39   7  15  0.647  0.123  0.155  33.8   7.1  12.8  0.7357E-01 1.000 11 1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12  28   9   0  0.472  0.157  0.000  24.7   9.1   0.0  0.7293E-01 1.000 12 1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13  13  33   4  0.222  0.554  0.046  11.6  32.0   3.8  0.7132E-01 1.000 13 1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14  10   9  18  0.162  0.154  0.191   8.5   8.9  15.7  0.6911E-01 1.000 14 1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15  32   3   5  0.538  0.048  0.048  28.2   2.8   4.0  0.6770E-01 1.000 15 1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16  16  26  22  0.272  0.429  0.229  14.2  24.8  18.9  0.6759E-01 1.000 16 1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17   0   2   8  0.000  0.031  0.087   0.0   1.8   7.2  0.6745E-01 1.000 17 1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18   6  38   6  0.106  0.638  0.063   5.6  36.8   5.2  0.6726E-01 1.000 18 1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19  47  40  13  0.788  0.665  0.135  41.2  38.4  11.1  0.6713E-01 1.000 19 1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20  23  37  21  0.385  0.613  0.216  20.1  35.4  17.8  0.6695E-01 1.000 20 1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21  21  16  11  0.349  0.264  0.112  18.2  15.2   9.3  0.6636E-01 1.000 21 1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22   1  43   8  0.023  0.714  0.081   1.2  41.2   6.7  0.6588E-01 1.000 22 1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23  33  37  15  0.545  0.618  0.155  28.5  35.7  12.8  0.6378E-01 1.000 23 1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24  40   5   9  0.669  0.088  0.090  35.0   5.1   7.4  0.6323E-01 1.000 24 1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25  45  54  18  0.742  0.895  0.188  38.9  51.7  15.5  0.6273E-01 1.000 25 1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26  14  52  13  0.234  0.871  0.135  12.3  50.3  11.1  0.6180E-01 1.000 26 1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27  41   0   3  0.687  0.000  0.033  35.9   0.0   2.7  0.6170E-01 1.000 27 1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28   6  15   9  0.094  0.243  0.090   4.9  14.0   7.4  0.6169E-01 1.000 28 1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29  22  56  18  0.361  0.938  0.185  18.9  54.2  15.3  0.6151E-01 1.000 29 1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30  16  21   7  0.269  0.353  0.069  14.1  20.4   5.7  0.6115E-01 1.000 30 1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ak_limit :      0.148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 Common peaks :    1 /four/ ,    7 /self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 Common peaks :    3 /four/ ,   38 /self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 Common peaks :    4 /four/ ,    4 /self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 Common peaks :    5 /four/ ,   35 /self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peaks_common in self_patt and fourie maps.:    4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  List of expected heavy atoms from diff. fourier map 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of peaks :     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X  IY  IZ  Xfrac  Yfrac  Zfrac  Xort   Yort    Zort   Dens   power No Oc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  47  40  22  0.778  0.657  0.227  40.7  37.9  18.8   1.000     1.296  7 1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 24   9  14  0.403  0.146  0.146  21.1   8.4  12.1   1.000     1.296 38 0.8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  47  16  24  0.787  0.266  0.247  41.2  15.3  20.4   1.000     1.296  4 0.6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  25  15  23  0.415  0.245  0.241  21.7  14.2  19.9   1.000     1.296 35 0.46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heavy atoms :   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ck of closure of error: E = rms(!!Fph(exp)!-!Fph(calc)!!)</w:t>
      </w:r>
    </w:p>
    <w:p>
      <w:pPr>
        <w:pStyle w:val="PreformattedText"/>
        <w:bidi w:val="0"/>
        <w:spacing w:before="0" w:after="0"/>
        <w:jc w:val="left"/>
        <w:rPr/>
      </w:pPr>
      <w:r>
        <w:rPr/>
        <w:t>rms heavy atoms         : rmsHA= rms(!Fh!)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ing power           : P = rmsHA/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C            :     73.7678</w:t>
      </w:r>
    </w:p>
    <w:p>
      <w:pPr>
        <w:pStyle w:val="PreformattedText"/>
        <w:bidi w:val="0"/>
        <w:spacing w:before="0" w:after="0"/>
        <w:jc w:val="left"/>
        <w:rPr/>
      </w:pPr>
      <w:r>
        <w:rPr/>
        <w:t>rmsHA          :     95.5960</w:t>
      </w:r>
    </w:p>
    <w:p>
      <w:pPr>
        <w:pStyle w:val="PreformattedText"/>
        <w:bidi w:val="0"/>
        <w:spacing w:before="0" w:after="0"/>
        <w:jc w:val="left"/>
        <w:rPr/>
      </w:pPr>
      <w:r>
        <w:rPr/>
        <w:t>Power          :     1.296</w:t>
      </w:r>
    </w:p>
    <w:p>
      <w:pPr>
        <w:pStyle w:val="PreformattedText"/>
        <w:bidi w:val="0"/>
        <w:spacing w:before="0" w:after="0"/>
        <w:jc w:val="left"/>
        <w:rPr/>
      </w:pPr>
      <w:r>
        <w:rPr/>
        <w:t>figure-of-merit:     0.34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:  28.3   19.3   14.6   11.8    9.9    8.5    7.5    6.6    6.0    5.4    5.0</w:t>
      </w:r>
    </w:p>
    <w:p>
      <w:pPr>
        <w:pStyle w:val="PreformattedText"/>
        <w:bidi w:val="0"/>
        <w:spacing w:before="0" w:after="0"/>
        <w:jc w:val="left"/>
        <w:rPr/>
      </w:pPr>
      <w:r>
        <w:rPr/>
        <w:t>Power   0.44   0.72   0.68   1.06   1.30   1.16   1.44   1.30   1.41   1.3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) Derivative :mir_der4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id spacing for calculation SF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X= 60, NY= 60, NZ= 9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solution :   28.26600       5.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AUSS,RAD  : Y    2.5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ff       :   40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DD,SMOOTH:  0.0000000E+00  0.0000000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LIM       :   1.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LIM       :   3.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T_LIM   :   2.5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ST_mode  : 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RT,PACK,SPEC,TRANS,REMOV,COMB: M Y Y N N 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_LIM      :    185.65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_LIM_anom :      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-*-*-*-*-*-*-*-*-*-*-*-*-*-*-*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 coef for Diff Patterson 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*-*-*-*-*-*-*-*-*-*-*-*-*-*-*-</w:t>
      </w:r>
    </w:p>
    <w:p>
      <w:pPr>
        <w:pStyle w:val="PreformattedText"/>
        <w:bidi w:val="0"/>
        <w:spacing w:before="0" w:after="0"/>
        <w:jc w:val="left"/>
        <w:rPr/>
      </w:pPr>
      <w:r>
        <w:rPr/>
        <w:t>N_coef,N_res_out,N_bad_sig     :   870  5807   159</w:t>
      </w:r>
    </w:p>
    <w:p>
      <w:pPr>
        <w:pStyle w:val="PreformattedText"/>
        <w:bidi w:val="0"/>
        <w:spacing w:before="0" w:after="0"/>
        <w:jc w:val="left"/>
        <w:rPr/>
      </w:pPr>
      <w:r>
        <w:rPr/>
        <w:t>Fnat_max,Fder_max (or F+ F-)   :   1076.05   1044.26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     : N,N_big,max,aver,rms :  1042    13    374.78     53.32     44.11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_anom: N,N_big,max,aver,rms :     0     0      0.00      0.00      0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 :   28.27   22.93   19.29   16.65   14.64   13.07   11.80   10.75    9.88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 :     59.061  22.367  20.245  33.947  28.599  24.292  57.034  44.693  50.06</w:t>
      </w:r>
    </w:p>
    <w:p>
      <w:pPr>
        <w:pStyle w:val="PreformattedText"/>
        <w:bidi w:val="0"/>
        <w:spacing w:before="0" w:after="0"/>
        <w:jc w:val="left"/>
        <w:rPr/>
      </w:pPr>
      <w:r>
        <w:rPr/>
        <w:t>Dano:      0.000   0.000   0.000   0.000   0.000   0.000   0.000   0.000   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Rfac:      0.190   0.536   0.326   0.500   0.260   0.106   0.302   0.196   0.1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 :    9.14    8.50    7.94    7.45    7.02    6.64    6.30    5.99    5.70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 :     52.389  67.198  43.244  59.105  52.491  57.136  55.195  52.622  55.58</w:t>
      </w:r>
    </w:p>
    <w:p>
      <w:pPr>
        <w:pStyle w:val="PreformattedText"/>
        <w:bidi w:val="0"/>
        <w:spacing w:before="0" w:after="0"/>
        <w:jc w:val="left"/>
        <w:rPr/>
      </w:pPr>
      <w:r>
        <w:rPr/>
        <w:t>Dano:      0.000   0.000   0.000   0.000   0.000   0.000   0.000   0.000   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Rfac:      0.168   0.203   0.137   0.208   0.190   0.204   0.184   0.180   0.1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*-*-*-*-*-*-*-*-*-*-*-*-*-*-*-*-*-*-*-*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 trpack: search in Diff. Patterson 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*-*-*-*-*-*-*-*-*-*-*-*-*-*-*-*-*-*-*-*-</w:t>
      </w:r>
    </w:p>
    <w:p>
      <w:pPr>
        <w:pStyle w:val="PreformattedText"/>
        <w:bidi w:val="0"/>
        <w:spacing w:before="0" w:after="0"/>
        <w:jc w:val="left"/>
        <w:rPr/>
      </w:pPr>
      <w:r>
        <w:rPr/>
        <w:t>-*-*-*-*-*-*-*-*-*-*-*-*-*-*-*-*-*-*-*-*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  peaksrch for pattsrch function  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*-*-*-*-*-*-*-*-*-*-*-*-*-*-*-*-*-*-*-*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-*-*-*-*-*-*-*-*-*-*-*-*-*-*-*-*-*-*-*-*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   List of expected heavy atoms   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*-*-*-*-*-*-*-*-*-*-*-*-*-*-*-*-*-*-*-*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   Self_patt List 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wer for current peak after unphased refin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of peaks :      5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X  IY  IZ  Xfrac  Yfrac  Zfrac  Xort   Yort    Zort   Dens   power No Oc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  50   0  13  0.843  0.016  0.141  44.1   0.9  11.6   78.11     1.346  1 1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  9   0  22  0.152  0.016  0.237   8.0   0.9  19.6   74.93     1.268  2 1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   9   0  49  0.153  0.016  0.514   8.0   0.9  42.5   47.33     1.332  3 1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   4   7  16  0.068  0.132  0.171   3.6   7.6  14.1   66.32     1.273  4 1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   1  13  39  0.020  0.231  0.413   1.0  13.3  34.1   51.75     1.331  5 1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   1   1   1  0.019  0.019  0.014   1.0   1.1   1.2   42.48     1.313  6 1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  16   1  13  0.269  0.018  0.139  14.1   1.0  11.5   28.16     1.307  7 1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   1   6  39  0.021  0.105  0.414   1.1   6.0  34.2   42.37     1.305  8 1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   1   1  13  0.020  0.018  0.141   1.1   1.0  11.6   23.82     1.292  9 1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10   1  13  22  0.020  0.231  0.236   1.0  13.3  19.5   42.31     1.292 10 1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11  50   0  43  0.841  0.016  0.453  44.0   0.9  37.4   54.75     1.290 11 1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12  58   1  39  0.980  0.019  0.415  51.3   1.1  34.3   29.86     1.287 12 1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13   1  13  18  0.020  0.231  0.193   1.0  13.3  15.9   31.64     1.272 13 1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14   1   1  22  0.020  0.019  0.237   1.0   1.1  19.5   42.31     1.270 14 1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15   1  13   1  0.020  0.231  0.015   1.0  13.3   1.2   49.25     1.270 15 1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16  13   3  19  0.231  0.066  0.207  12.1   3.8  17.1   35.44     1.267 16 1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17  12   7  15  0.206  0.133  0.164  10.8   7.7  13.5   61.30     1.265 17 1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18  13  13  10  0.231  0.232  0.105  12.1  13.4   8.7   47.08     1.263 18 1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19  13   3  37  0.231  0.058  0.392  12.1   3.4  32.4   43.08     1.259 19 1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20  13  13  18  0.231  0.232  0.192  12.1  13.4  15.9   30.25     1.258 20 1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21  13   1   1  0.231  0.019  0.014  12.1   1.1   1.1   27.86     1.257 21 1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22  13  10  27  0.230  0.172  0.287  12.1   9.9  23.7   14.24     1.257 22 1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23   1  13  34  0.020  0.230  0.355   1.1  13.3  29.3   13.59     1.255 23 1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24  13  13  22  0.230  0.232  0.236  12.0  13.4  19.5   42.48     1.248 24 1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25   2   7  22  0.044  0.132  0.236   2.3   7.6  19.5   24.32     1.242 25 1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26   1   5  19  0.021  0.089  0.206   1.1   5.1  17.0   31.75     1.242 26 1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27  13   1  22  0.231  0.019  0.237  12.1   1.1  19.5   27.86     1.241 27 1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28  10  13  34  0.172  0.231  0.360   9.0  13.3  29.8   26.89     1.234 28 1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29  13  10  37  0.230  0.178  0.390  12.0  10.3  32.2   40.31     1.234 29 1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30   3   1  34  0.059  0.018  0.360   3.1   1.0  29.7   28.21     1.229 30 1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31   8  13  22  0.133  0.231  0.237   7.0  13.3  19.5   30.56     1.219 31 1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32   4  10  19  0.070  0.175  0.204   3.7  10.1  16.9   20.59     1.218 32 1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33   4   1   5  0.068  0.019  0.053   3.6   1.1   4.4   14.34     1.216 33 1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34   6   4  19  0.102  0.076  0.204   5.3   4.4  16.8   38.94     1.212 34 1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35  13  13   1  0.230  0.232  0.015  12.1  13.4   1.2   49.25     1.212 35 1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36  13  10  22  0.230  0.173  0.236  12.0  10.0  19.4   11.11     1.208 36 1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37   8  12  10  0.137  0.203  0.108   7.2  11.7   8.9   24.05     1.206 37 1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38  11  13  16  0.192  0.230  0.172  10.1  13.3  14.2   16.40     1.204 38 1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39   8  12   1  0.137  0.216  0.015   7.2  12.5   1.2   13.60     1.204 39 1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40  10  13  40  0.179  0.231  0.426   9.4  13.4  35.2   11.98     1.201 40 1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41  13   6   1  0.230  0.111  0.014  12.0   6.4   1.2   26.77     1.197 41 1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42   6   3  43  0.103  0.066  0.458   5.4   3.8  37.8   16.25     1.193 42 1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43  13  10   1  0.230  0.175  0.014  12.1  10.1   1.2   17.11     1.190 43 1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44  10   4   5  0.173  0.067  0.055   9.1   3.9   4.6   11.30     1.190 44 1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45  10  13   2  0.181  0.231  0.030   9.5  13.3   2.5   11.79     1.189 45 1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46   2   6   1  0.044  0.116  0.014   2.3   6.7   1.1   39.86     1.187 46 1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47   4  10  37  0.070  0.179  0.388   3.7  10.4  32.0   14.99     1.180 47 1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48  10   8   5  0.182  0.147  0.053   9.6   8.5   4.3   40.03     1.178 48 1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49   6   4  39  0.115  0.076  0.408   6.0   4.4  33.7   30.28     1.177 49 1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50   8   9  22  0.150  0.154  0.236   7.8   8.9  19.5   22.43     1.171 50 1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51   4   8   5  0.068  0.146  0.052   3.6   8.4   4.3   33.61     1.157 51 1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52   3  10  94  0.060  0.175  0.986   3.1  10.1  81.4   11.70     1.137 52 1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*-*-*-*-**-*-*-*-*-*--*-*-*-*-*-*-*-*-*-*-*-*-*-*-*-*-*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 Search with one peak as fixed model 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-*-*-*-**-*-*-*-*-*--*-*-*-*-*-*-*-*-*-*-*-*-*-*-*-*-*-</w:t>
      </w:r>
    </w:p>
    <w:p>
      <w:pPr>
        <w:pStyle w:val="PreformattedText"/>
        <w:bidi w:val="0"/>
        <w:spacing w:before="0" w:after="0"/>
        <w:jc w:val="left"/>
        <w:rPr/>
      </w:pPr>
      <w:r>
        <w:rPr/>
        <w:t>*-*-*-*-*-*--*-*-*-*-*-*-*-*-*-*-*-*-*-*-*-*-*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 peak  1 (   0.843   0.016   0.141) is fixed model_2 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 trpack: search in Diff. Patterson 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*-*-*-*-*-*--*-*-*-*-*-*-*-*-*-*-*-*-*-*-*-*-*-</w:t>
      </w:r>
    </w:p>
    <w:p>
      <w:pPr>
        <w:pStyle w:val="PreformattedText"/>
        <w:bidi w:val="0"/>
        <w:spacing w:before="0" w:after="0"/>
        <w:jc w:val="left"/>
        <w:rPr/>
      </w:pPr>
      <w:r>
        <w:rPr/>
        <w:t>*-*-*-*-*-*--*-*-*-*-*-*-*-*-*-*-*-*-*-*-*-*-*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 peak  2 (   0.152   0.016   0.237) is fixed model_2 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 trpack: search in Diff. Patterson 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*-*-*-*-*-*--*-*-*-*-*-*-*-*-*-*-*-*-*-*-*-*-*-</w:t>
      </w:r>
    </w:p>
    <w:p>
      <w:pPr>
        <w:pStyle w:val="PreformattedText"/>
        <w:bidi w:val="0"/>
        <w:spacing w:before="0" w:after="0"/>
        <w:jc w:val="left"/>
        <w:rPr/>
      </w:pPr>
      <w:r>
        <w:rPr/>
        <w:t>*-*-*-*-*-*--*-*-*-*-*-*-*-*-*-*-*-*-*-*-*-*-*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 peak  3 (   0.153   0.016   0.514) is fixed model_2 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 trpack: search in Diff. Patterson 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*-*-*-*-*-*--*-*-*-*-*-*-*-*-*-*-*-*-*-*-*-*-*-</w:t>
      </w:r>
    </w:p>
    <w:p>
      <w:pPr>
        <w:pStyle w:val="PreformattedText"/>
        <w:bidi w:val="0"/>
        <w:spacing w:before="0" w:after="0"/>
        <w:jc w:val="left"/>
        <w:rPr/>
      </w:pPr>
      <w:r>
        <w:rPr/>
        <w:t>*-*-*-*-*-*--*-*-*-*-*-*-*-*-*-*-*-*-*-*-*-*-*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 peak  4 (   0.068   0.132   0.171) is fixed model_2 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 trpack: search in Diff. Patterson 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*-*-*-*-*-*--*-*-*-*-*-*-*-*-*-*-*-*-*-*-*-*-*-</w:t>
      </w:r>
    </w:p>
    <w:p>
      <w:pPr>
        <w:pStyle w:val="PreformattedText"/>
        <w:bidi w:val="0"/>
        <w:spacing w:before="0" w:after="0"/>
        <w:jc w:val="left"/>
        <w:rPr/>
      </w:pPr>
      <w:r>
        <w:rPr/>
        <w:t>*-*-*-*-*-*--*-*-*-*-*-*-*-*-*-*-*-*-*-*-*-*-*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 peak  5 (   0.020   0.231   0.413) is fixed model_2 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 trpack: search in Diff. Patterson 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*-*-*-*-*-*--*-*-*-*-*-*-*-*-*-*-*-*-*-*-*-*-*-</w:t>
      </w:r>
    </w:p>
    <w:p>
      <w:pPr>
        <w:pStyle w:val="PreformattedText"/>
        <w:bidi w:val="0"/>
        <w:spacing w:before="0" w:after="0"/>
        <w:jc w:val="left"/>
        <w:rPr/>
      </w:pPr>
      <w:r>
        <w:rPr/>
        <w:t>*-*-*-*-*-*--*-*-*-*-*-*-*-*-*-*-*-*-*-*-*-*-*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 peak  6 (   0.019   0.019   0.014) is fixed model_2 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 trpack: search in Diff. Patterson 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*-*-*-*-*-*--*-*-*-*-*-*-*-*-*-*-*-*-*-*-*-*-*-</w:t>
      </w:r>
    </w:p>
    <w:p>
      <w:pPr>
        <w:pStyle w:val="PreformattedText"/>
        <w:bidi w:val="0"/>
        <w:spacing w:before="0" w:after="0"/>
        <w:jc w:val="left"/>
        <w:rPr/>
      </w:pPr>
      <w:r>
        <w:rPr/>
        <w:t>*-*-*-*-*-*--*-*-*-*-*-*-*-*-*-*-*-*-*-*-*-*-*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 peak  7 (   0.269   0.018   0.139) is fixed model_2 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 trpack: search in Diff. Patterson 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*-*-*-*-*-*--*-*-*-*-*-*-*-*-*-*-*-*-*-*-*-*-*-</w:t>
      </w:r>
    </w:p>
    <w:p>
      <w:pPr>
        <w:pStyle w:val="PreformattedText"/>
        <w:bidi w:val="0"/>
        <w:spacing w:before="0" w:after="0"/>
        <w:jc w:val="left"/>
        <w:rPr/>
      </w:pPr>
      <w:r>
        <w:rPr/>
        <w:t>*-*-*-*-*-*--*-*-*-*-*-*-*-*-*-*-*-*-*-*-*-*-*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 peak  8 (   0.021   0.105   0.414) is fixed model_2 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 trpack: search in Diff. Patterson 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*-*-*-*-*-*--*-*-*-*-*-*-*-*-*-*-*-*-*-*-*-*-*-</w:t>
      </w:r>
    </w:p>
    <w:p>
      <w:pPr>
        <w:pStyle w:val="PreformattedText"/>
        <w:bidi w:val="0"/>
        <w:spacing w:before="0" w:after="0"/>
        <w:jc w:val="left"/>
        <w:rPr/>
      </w:pPr>
      <w:r>
        <w:rPr/>
        <w:t>*-*-*-*-*-*--*-*-*-*-*-*-*-*-*-*-*-*-*-*-*-*-*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 peak  9 (   0.020   0.018   0.141) is fixed model_2 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 trpack: search in Diff. Patterson 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*-*-*-*-*-*--*-*-*-*-*-*-*-*-*-*-*-*-*-*-*-*-*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ditional peak : (   0.068   0.146   0.05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ld number of Additional peak :  51 new number : 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change number: old:  10 --&gt; new:  51</w:t>
      </w:r>
    </w:p>
    <w:p>
      <w:pPr>
        <w:pStyle w:val="PreformattedText"/>
        <w:bidi w:val="0"/>
        <w:spacing w:before="0" w:after="0"/>
        <w:jc w:val="left"/>
        <w:rPr/>
      </w:pPr>
      <w:r>
        <w:rPr/>
        <w:t>*-*-*-*-*-*--*-*-*-*-*-*-*-*-*-*-*-*-*-*-*-*-*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 peak 10 is fixed model_2 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 trpack: search in Diff. Patterson 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*-*-*-*-*-*--*-*-*-*-*-*-*-*-*-*-*-*-*-*-*-*-*-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 best single heavy atom  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of peaks :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X  IY  IZ  Xfrac  Yfrac  Zfrac  Xort   Yort    Zort   Dens   power No Oc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  50   0  13  0.843  0.016  0.141  44.1   0.9  11.6   78.11     1.346  1 1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  all pairs of heavy atoms  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ower for pair after unphased refin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of peaks :      5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X  IY  IZ  Xfrac  Yfrac  Zfrac  Xort   Yort    Zort   Dens   power No Oc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  50   0  13  0.843  0.016  0.141  44.1   0.9  11.6   78.11     1.398  1 1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 49   0  71  0.828  0.009  0.742  43.4   0.5  61.3   74.93     1.398  2 0.2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  50   0  13  0.843  0.016  0.141  44.1   0.9  11.6   78.11     1.351  1 1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  55  20  43  0.924  0.349  0.453  48.4  20.2  37.4   33.61     1.351 10 0.4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  50   0  13  0.843  0.016  0.141  44.1   0.9  11.6   78.11     1.343  1 1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  30  59   0  0.509  0.991  0.000  26.6  57.2   0.0   42.48     1.343  6 0.2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  50   0  13  0.843  0.016  0.141  44.1   0.9  11.6   78.11     1.331  1 1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   4   7  64  0.068  0.130  0.673   3.6   7.5  55.6   66.32     1.331  4 0.7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  50   0  13  0.843  0.016  0.141  44.1   0.9  11.6   78.11     1.342  1 1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10  55  38  43  0.928  0.644  0.455  48.6  37.2  37.6   33.61     1.342 10 0.4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  50   0  13  0.843  0.016  0.141  44.1   0.9  11.6   78.11     1.325  1 1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12  25  21  43  0.427  0.354  0.450  22.3  20.4  37.1   33.61     1.325 10 0.4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3  50   0  13  0.843  0.016  0.141  44.1   0.9  11.6   78.11     1.311  1 1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14  25  38  42  0.429  0.633  0.446  22.5  36.6  36.8   33.61     1.311 10 0.3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5  50   0  13  0.843  0.016  0.141  44.1   0.9  11.6   78.11     1.315  1 0.83</w:t>
      </w:r>
    </w:p>
    <w:p>
      <w:pPr>
        <w:pStyle w:val="PreformattedText"/>
        <w:bidi w:val="0"/>
        <w:spacing w:before="0" w:after="0"/>
        <w:jc w:val="left"/>
        <w:rPr/>
      </w:pPr>
      <w:r>
        <w:rPr/>
        <w:t>16   4  52  64  0.075  0.869  0.671   3.9  50.2  55.4   66.32     1.315  4 1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7  50   0  13  0.843  0.016  0.141  44.1   0.9  11.6   78.11     1.293  1 1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18  56  52  16  0.939  0.870  0.172  49.2  50.2  14.2   66.32     1.293  4 0.8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9  50   0  13  0.843  0.016  0.141  44.1   0.9  11.6   78.11     1.287  1 1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20  40  29  93  0.670  0.497  0.972  35.1  28.7  80.2   47.33     1.287  3 0.5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1  50   0  13  0.843  0.016  0.141  44.1   0.9  11.6   78.11     1.281  1 1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22  33  51  64  0.556  0.864  0.670  29.1  49.9  55.3   66.32     1.281  4 0.6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3  50   0  13  0.843  0.016  0.141  44.1   0.9  11.6   78.11     1.267  1 1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24  29  59  13  0.488  0.994  0.145  25.6  57.4  12.0   23.82     1.267  9 0.9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5   9   0  22  0.152  0.016  0.237   8.0   0.9  19.6   74.93     1.337  2 0.67</w:t>
      </w:r>
    </w:p>
    <w:p>
      <w:pPr>
        <w:pStyle w:val="PreformattedText"/>
        <w:bidi w:val="0"/>
        <w:spacing w:before="0" w:after="0"/>
        <w:jc w:val="left"/>
        <w:rPr/>
      </w:pPr>
      <w:r>
        <w:rPr/>
        <w:t>26   4  22  16  0.071  0.374  0.171   3.7  21.6  14.1   66.32     1.337  4 1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7   9   0  22  0.152  0.016  0.237   8.0   0.9  19.6   74.93     1.300  2 0.84</w:t>
      </w:r>
    </w:p>
    <w:p>
      <w:pPr>
        <w:pStyle w:val="PreformattedText"/>
        <w:bidi w:val="0"/>
        <w:spacing w:before="0" w:after="0"/>
        <w:jc w:val="left"/>
        <w:rPr/>
      </w:pPr>
      <w:r>
        <w:rPr/>
        <w:t>28  34  22  16  0.574  0.374  0.173  30.0  21.6  14.3   66.32     1.300  4 1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9   9   0  22  0.152  0.016  0.237   8.0   0.9  19.6   74.93     1.252  2 1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30   9   0  45  0.164  0.000  0.477   8.6   0.0  39.4   47.33     1.252  3 0.8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1   9   0  22  0.152  0.016  0.237   8.0   0.9  19.6   74.93     1.249  2 1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32   9   0   3  0.166  0.001  0.038   8.7   0.1   3.1   47.33     1.249  3 0.8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3   9   0  22  0.152  0.016  0.237   8.0   0.9  19.6   74.93     1.256  2 0.87</w:t>
      </w:r>
    </w:p>
    <w:p>
      <w:pPr>
        <w:pStyle w:val="PreformattedText"/>
        <w:bidi w:val="0"/>
        <w:spacing w:before="0" w:after="0"/>
        <w:jc w:val="left"/>
        <w:rPr/>
      </w:pPr>
      <w:r>
        <w:rPr/>
        <w:t>34  25   7  15  0.430  0.128  0.166  22.5   7.4  13.7   66.32     1.256  4 1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5   9   0  22  0.152  0.016  0.237   8.0   0.9  19.6   74.93     1.254  2 0.78</w:t>
      </w:r>
    </w:p>
    <w:p>
      <w:pPr>
        <w:pStyle w:val="PreformattedText"/>
        <w:bidi w:val="0"/>
        <w:spacing w:before="0" w:after="0"/>
        <w:jc w:val="left"/>
        <w:rPr/>
      </w:pPr>
      <w:r>
        <w:rPr/>
        <w:t>36  34  37  16  0.568  0.625  0.171  29.7  36.1  14.1   66.32     1.254  4 1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7   9   0  22  0.152  0.016  0.237   8.0   0.9  19.6   74.93     1.241  2 0.82</w:t>
      </w:r>
    </w:p>
    <w:p>
      <w:pPr>
        <w:pStyle w:val="PreformattedText"/>
        <w:bidi w:val="0"/>
        <w:spacing w:before="0" w:after="0"/>
        <w:jc w:val="left"/>
        <w:rPr/>
      </w:pPr>
      <w:r>
        <w:rPr/>
        <w:t>38  25  52  15  0.429  0.868  0.165  22.5  50.1  13.6   66.32     1.241  4 1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9   9   0  22  0.152  0.016  0.237   8.0   0.9  19.6   74.93     1.239  2 0.95</w:t>
      </w:r>
    </w:p>
    <w:p>
      <w:pPr>
        <w:pStyle w:val="PreformattedText"/>
        <w:bidi w:val="0"/>
        <w:spacing w:before="0" w:after="0"/>
        <w:jc w:val="left"/>
        <w:rPr/>
      </w:pPr>
      <w:r>
        <w:rPr/>
        <w:t>40   4  38  15  0.068  0.635  0.165   3.6  36.6  13.6   66.32     1.239  4 1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1   9   0  22  0.152  0.016  0.237   8.0   0.9  19.6   74.93     1.194  2 1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42  38  29   0  0.644  0.498  0.003  33.7  28.8   0.2   47.33     1.194  3 0.6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3   9   0  49  0.153  0.016  0.514   8.0   0.9  42.5   47.33     1.337  3 1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44  29  59  60  0.496  0.988  0.626  25.9  57.0  51.7   23.82     1.337  9 0.2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5   9   0  49  0.153  0.016  0.514   8.0   0.9  42.5   47.33     1.323  3 1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46   0   0  83  0.007  0.006  0.867   0.4   0.3  71.6   23.82     1.323  9 0.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7   9   0  49  0.153  0.016  0.514   8.0   0.9  42.5   47.33     1.201  3 1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48  32  59  49  0.538  0.988  0.514  28.1  57.1  42.5   42.48     1.201  6 0.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9   4   7  16  0.068  0.132  0.171   3.6   7.6  14.1   66.32     1.290  4 1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50  35  39  43  0.586  0.662  0.451  30.7  38.2  37.2   33.61     1.290 10 0.7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1  16   1  13  0.269  0.018  0.139  14.1   1.0  11.5   28.16     1.293  7 1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52  27   0  60  0.454  0.003  0.629  23.8   0.2  52.0   23.82     1.293  9 0.7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3  16   1  13  0.269  0.018  0.139  14.1   1.0  11.5   28.16     1.204  7 1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54  32  29  60  0.536  0.497  0.626  28.0  28.7  51.7   23.82     1.204  9 0.6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  expected heavy atom.  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of peaks :    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X  IY  IZ  Xfrac  Yfrac  Zfrac  Xort   Yort    Zort   Dens   power No Oc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  50   0  13  0.846  0.016  0.146  44.3   0.9  12.1   1.000     1.398  1 1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 49   0  71  0.826  0.015  0.739  43.2   0.9  61.0   1.000     1.398  2 0.26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 trpack: search in Diff. Patterson         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          for expected atoms as fixed model 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*-*-*-*-*-*--*-*-*-*-*-*-*-*-*-*-*-*-*-*-*-*-*-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  expected heavy atom.  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of peaks :    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X  IY  IZ  Xfrac  Yfrac  Zfrac  Xort   Yort    Zort   Dens   power No Oc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  50   0  13  0.849  0.015  0.146  44.5   0.8  12.0   1.000     1.409  1 1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 49   0  71  0.831  0.020  0.735  43.5   1.2  60.7   1.000     1.409  2 0.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  11  39   5  0.177  0.651  0.046   9.3  37.6   3.8   1.000     1.409 48 0.26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 trpack: search in Diff. Patterson         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          for expected atoms as fixed model 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*-*-*-*-*-*--*-*-*-*-*-*-*-*-*-*-*-*-*-*-*-*-*-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  expected heavy atom.  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of peaks :     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X  IY  IZ  Xfrac  Yfrac  Zfrac  Xort   Yort    Zort   Dens   power No Oc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  50   0  13  0.848  0.014  0.145  44.4   0.8  12.0   1.000     1.417  1 1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 49   0  71  0.827  0.022  0.737  43.3   1.3  60.9   1.000     1.417  2 0.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  11  39   5  0.171  0.647  0.040   9.0  37.4   3.3   1.000     1.417 48 0.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   4  51   5  0.076  0.847  0.051   4.0  48.9   4.2   1.000     1.417 10 0.32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 trpack: search in Diff. Patterson         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          for expected atoms as fixed model 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*-*-*-*-*-*--*-*-*-*-*-*-*-*-*-*-*-*-*-*-*-*-*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 atoms were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--*-*-*-*-*-*-*-*-*-*-*-*-*-*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  List of heavy atoms 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*-*-*-*-*-*-*-*-*-*-*-*-*-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of peaks :     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X  IY  IZ  Xfrac  Yfrac  Zfrac  Xort   Yort    Zort   Dens   power No Oc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  50   0  13  0.848  0.014  0.145  44.4   0.8  12.0   1.000     1.423  1 1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 49   1  70  0.827  0.021  0.738  43.3   1.2  60.9   1.000     1.423  2 0.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  10  38   3  0.166  0.647  0.038   8.7  37.3   3.2   1.000     1.423  3 0.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   4  50   4  0.077  0.847  0.051   4.0  48.9   4.2   1.000     1.423  4 0.32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*-*-*-*-*-*-*-*-*-*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 ABCD --&gt; PH  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*-*-*-*-*-*-*-*-*-*-</w:t>
      </w:r>
    </w:p>
    <w:p>
      <w:pPr>
        <w:pStyle w:val="PreformattedText"/>
        <w:bidi w:val="0"/>
        <w:spacing w:before="0" w:after="0"/>
        <w:jc w:val="left"/>
        <w:rPr/>
      </w:pPr>
      <w:r>
        <w:rPr/>
        <w:t>figure-of-merit of input ABCD:     0.359</w:t>
      </w:r>
    </w:p>
    <w:p>
      <w:pPr>
        <w:pStyle w:val="PreformattedText"/>
        <w:bidi w:val="0"/>
        <w:spacing w:before="0" w:after="0"/>
        <w:jc w:val="left"/>
        <w:rPr/>
      </w:pPr>
      <w:r>
        <w:rPr/>
        <w:t>*-*-*-*-*-*-*-*-*-*-*-*-*-*-*-*-*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    coef for Diff Fourie    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*-*-*-*-*-*-*-*-*-*-*-*-*-*-*-*-*-</w:t>
      </w:r>
    </w:p>
    <w:p>
      <w:pPr>
        <w:pStyle w:val="PreformattedText"/>
        <w:bidi w:val="0"/>
        <w:spacing w:before="0" w:after="0"/>
        <w:jc w:val="left"/>
        <w:rPr/>
      </w:pPr>
      <w:r>
        <w:rPr/>
        <w:t>*-*-*-*-*-*-*-*-*-*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     cfft     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*-*-*-*-*-*-*-*-*-*-</w:t>
      </w:r>
    </w:p>
    <w:p>
      <w:pPr>
        <w:pStyle w:val="PreformattedText"/>
        <w:bidi w:val="0"/>
        <w:spacing w:before="0" w:after="0"/>
        <w:jc w:val="left"/>
        <w:rPr/>
      </w:pPr>
      <w:r>
        <w:rPr/>
        <w:t>-*-*-*-*-*-*-*-*-*-*-*-*-*-*-*-*-*-*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 peak search in  diff. fourie 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*-*-*-*-*-*-*-*-*-*-*-*-*-*-*-*-*-*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-*-*-*-*-*-*-*-*-*-*-*-*-*-*-*-*-*-*-*-*-*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 List of peaks of diff. fourie map  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*-*-*-*-*-*-*-*-*-*-*-*-*-*-*-*-*-*-*-*-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of peaks :      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X  IY  IZ  Xfrac  Yfrac  Zfrac  Xort   Yort    Zort   Dens   power No Oc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  51   1  14  0.848  0.012  0.145  44.4   0.7  12.0  0.3204     1.000  1 1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  5  51   5  0.080  0.847  0.050   4.2  48.9   4.1  0.1059     1.000  2 1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  10  39   4  0.163  0.647  0.039   8.5  37.3   3.2  0.8862E-01 1.000  3 1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  40  59  23  0.670  0.983  0.243  35.1  56.8  20.1  0.8425E-01 1.000  4 1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  51  13  19  0.851  0.222  0.199  44.5  12.8  16.5  0.5151E-01 1.000  5 1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  39   7  13  0.645  0.120  0.134  33.8   6.9  11.1  0.4199E-01 1.000  6 1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  51  44  18  0.843  0.733  0.188  44.1  42.3  15.6  0.3958E-01 1.000  7 1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   2   6  21  0.036  0.104  0.219   1.9   6.0  18.1  0.3918E-01 1.000  8 1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  57   1  20  0.954  0.018  0.207  49.9   1.1  17.1  0.3853E-01 1.000  9 1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10  17  44  14  0.277  0.731  0.145  14.5  42.2  12.0  0.3851E-01 1.000 10 1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11  30  59  13  0.505  0.983  0.140  26.4  56.8  11.5  0.3823E-01 1.000 11 1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12  38   9   5  0.627  0.147  0.048  32.8   8.5   3.9  0.3800E-01 1.000 12 1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13  39  46   1  0.644  0.766  0.015  33.7  44.2   1.2  0.3665E-01 1.000 13 1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14   1  40   9  0.016  0.666  0.096   0.8  38.4   7.9  0.3652E-01 1.000 14 1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15  18  17  15  0.298  0.284  0.151  15.6  16.4  12.5  0.3649E-01 1.000 15 1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16  40  14   1  0.666  0.235  0.013  34.8  13.6   1.1  0.3551E-01 1.000 16 1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17  21  27  11  0.350  0.452  0.115  18.3  26.1   9.5  0.3543E-01 1.000 17 1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18  22  34  11  0.370  0.570  0.114  19.4  32.9   9.4  0.3433E-01 1.000 18 1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19  37  39  12  0.620  0.651  0.121  32.4  37.6  10.0  0.3355E-01 1.000 19 1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20  58   1   9  0.965  0.015  0.090  50.5   0.9   7.5  0.3276E-01 1.000 20 1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21  55  55  18  0.918  0.919  0.187  48.0  53.1  15.4  0.3266E-01 1.000 21 1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22  51   6   8  0.849  0.101  0.086  44.4   5.8   7.1  0.3236E-01 1.000 22 1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23   8  26   1  0.126  0.435  0.006   6.6  25.1   0.5  0.3187E-01 1.000 23 1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24  48  29  14  0.793  0.483  0.146  41.5  27.9  12.0  0.3142E-01 1.000 24 1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25  55  32  13  0.913  0.532  0.134  47.8  30.7  11.0  0.3072E-01 1.000 25 1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26  37  30  17  0.623  0.496  0.177  32.6  28.6  14.6  0.3065E-01 1.000 26 1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27  50  11  23  0.834  0.187  0.237  43.7  10.8  19.6  0.3049E-01 1.000 27 1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28  24  15  24  0.401  0.245  0.250  21.0  14.1  20.6  0.3033E-01 1.000 28 1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29  43  39  12  0.719  0.647  0.125  37.6  37.4  10.3  0.3030E-01 1.000 29 1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30  36  56  10  0.599  0.930  0.105  31.4  53.7   8.7  0.2989E-01 1.000 30 1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ak_limit :      0.7542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 Common peaks :    1 /four/ ,    1 /self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 Common peaks :    2 /four/ ,   10 /self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 Common peaks :    3 /four/ ,   48 /self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 Common peaks :    4 /four/ ,    2 /self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peaks_common in self_patt and fourie maps.:    4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  List of expected heavy atoms from diff. fourier map 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of peaks :     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X  IY  IZ  Xfrac  Yfrac  Zfrac  Xort   Yort    Zort   Dens   power No Oc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  51   1  14  0.846  0.014  0.145  44.3   0.8  12.0   1.000     1.387  1 1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  5  51   5  0.077  0.848  0.053   4.0  48.9   4.4   1.000     1.387 51 0.4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  10  39   4  0.158  0.647  0.034   8.3  37.4   2.8   1.000     1.387 48 0.3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  40  59  23  0.674  0.978  0.240  35.3  56.5  19.9   1.000     1.387  2 0.32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heavy atoms :   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ck of closure of error: E = rms(!!Fph(exp)!-!Fph(calc)!!)</w:t>
      </w:r>
    </w:p>
    <w:p>
      <w:pPr>
        <w:pStyle w:val="PreformattedText"/>
        <w:bidi w:val="0"/>
        <w:spacing w:before="0" w:after="0"/>
        <w:jc w:val="left"/>
        <w:rPr/>
      </w:pPr>
      <w:r>
        <w:rPr/>
        <w:t>rms heavy atoms         : rmsHA= rms(!Fh!)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ing power           : P = rmsHA/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C            :     41.2259</w:t>
      </w:r>
    </w:p>
    <w:p>
      <w:pPr>
        <w:pStyle w:val="PreformattedText"/>
        <w:bidi w:val="0"/>
        <w:spacing w:before="0" w:after="0"/>
        <w:jc w:val="left"/>
        <w:rPr/>
      </w:pPr>
      <w:r>
        <w:rPr/>
        <w:t>rmsHA          :     57.1922</w:t>
      </w:r>
    </w:p>
    <w:p>
      <w:pPr>
        <w:pStyle w:val="PreformattedText"/>
        <w:bidi w:val="0"/>
        <w:spacing w:before="0" w:after="0"/>
        <w:jc w:val="left"/>
        <w:rPr/>
      </w:pPr>
      <w:r>
        <w:rPr/>
        <w:t>Power          :     1.387</w:t>
      </w:r>
    </w:p>
    <w:p>
      <w:pPr>
        <w:pStyle w:val="PreformattedText"/>
        <w:bidi w:val="0"/>
        <w:spacing w:before="0" w:after="0"/>
        <w:jc w:val="left"/>
        <w:rPr/>
      </w:pPr>
      <w:r>
        <w:rPr/>
        <w:t>figure-of-merit:     0.35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:  28.3   19.3   14.6   11.8    9.9    8.5    7.5    6.6    6.0    5.4    5.0</w:t>
      </w:r>
    </w:p>
    <w:p>
      <w:pPr>
        <w:pStyle w:val="PreformattedText"/>
        <w:bidi w:val="0"/>
        <w:spacing w:before="0" w:after="0"/>
        <w:jc w:val="left"/>
        <w:rPr/>
      </w:pPr>
      <w:r>
        <w:rPr/>
        <w:t>Power   0.68   0.68   1.16   1.20   1.35   1.66   1.42   1.55   1.44   1.2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/////////////////////////////////////////////////////////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t II. Heavy atom cross search (diff. fourie) for each deriv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th phases from another derivat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/////////////////////////////////////////////////////////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ross search for: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ivative      :mir_der1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s          :mir_der2</w:t>
      </w:r>
    </w:p>
    <w:p>
      <w:pPr>
        <w:pStyle w:val="PreformattedText"/>
        <w:bidi w:val="0"/>
        <w:spacing w:before="0" w:after="0"/>
        <w:jc w:val="left"/>
        <w:rPr/>
      </w:pPr>
      <w:r>
        <w:rPr/>
        <w:t>(from Diff.Patt.search)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id spacing for calculation SF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X= 60, NY= 60, NZ= 9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solution :   28.26600       5.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AUSS,RAD  : Y    2.5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ff       :   40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DD,SMOOTH:  0.0000000E+00  0.0000000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LIM       :   1.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LIM       :   3.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T_LIM   :   2.5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ST_mode  : 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RT,PACK,SPEC,TRANS,REMOV,COMB: M Y Y N N 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_LIM      :    224.53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_LIM_anom :     20.06</w:t>
      </w:r>
    </w:p>
    <w:p>
      <w:pPr>
        <w:pStyle w:val="PreformattedText"/>
        <w:bidi w:val="0"/>
        <w:spacing w:before="0" w:after="0"/>
        <w:jc w:val="left"/>
        <w:rPr/>
      </w:pPr>
      <w:r>
        <w:rPr/>
        <w:t>-*-*-*-*-*-*-*-*-*-*-*-*-*-*-*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 coef for Diff Patterson 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*-*-*-*-*-*-*-*-*-*-*-*-*-*-*-</w:t>
      </w:r>
    </w:p>
    <w:p>
      <w:pPr>
        <w:pStyle w:val="PreformattedText"/>
        <w:bidi w:val="0"/>
        <w:spacing w:before="0" w:after="0"/>
        <w:jc w:val="left"/>
        <w:rPr/>
      </w:pPr>
      <w:r>
        <w:rPr/>
        <w:t>N_coef,N_res_out,N_bad_sig     :   931  5281    70</w:t>
      </w:r>
    </w:p>
    <w:p>
      <w:pPr>
        <w:pStyle w:val="PreformattedText"/>
        <w:bidi w:val="0"/>
        <w:spacing w:before="0" w:after="0"/>
        <w:jc w:val="left"/>
        <w:rPr/>
      </w:pPr>
      <w:r>
        <w:rPr/>
        <w:t>Fnat_max,Fder_max (or F+ F-)   :   1076.05   1098.78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     : N,N_big,max,aver,rms :  1001    11    355.09     65.47     53.02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_anom: N,N_big,max,aver,rms :  1001    15     29.39      4.91      5.0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 :   28.27   22.93   19.29   16.65   14.64   13.07   11.80   10.75    9.88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 :     67.888  15.044  13.306  12.825  30.335  26.533  35.683  45.497  44.13</w:t>
      </w:r>
    </w:p>
    <w:p>
      <w:pPr>
        <w:pStyle w:val="PreformattedText"/>
        <w:bidi w:val="0"/>
        <w:spacing w:before="0" w:after="0"/>
        <w:jc w:val="left"/>
        <w:rPr/>
      </w:pPr>
      <w:r>
        <w:rPr/>
        <w:t>Dano:      5.965   0.000   1.658   2.752   0.972   3.258   4.214   4.537   4.93</w:t>
      </w:r>
    </w:p>
    <w:p>
      <w:pPr>
        <w:pStyle w:val="PreformattedText"/>
        <w:bidi w:val="0"/>
        <w:spacing w:before="0" w:after="0"/>
        <w:jc w:val="left"/>
        <w:rPr/>
      </w:pPr>
      <w:r>
        <w:rPr/>
        <w:t>Rfac:      0.227   0.361   0.232   0.183   0.287   0.117   0.157   0.206   0.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 :    9.14    8.50    7.94    7.45    7.02    6.64    6.30    5.99    5.70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 :     52.491  50.606  58.244  55.571  63.721  75.146  77.141  80.913  78.39</w:t>
      </w:r>
    </w:p>
    <w:p>
      <w:pPr>
        <w:pStyle w:val="PreformattedText"/>
        <w:bidi w:val="0"/>
        <w:spacing w:before="0" w:after="0"/>
        <w:jc w:val="left"/>
        <w:rPr/>
      </w:pPr>
      <w:r>
        <w:rPr/>
        <w:t>Dano:      4.580   6.151   6.400   6.666   6.546   5.998   5.514   5.483   6.59</w:t>
      </w:r>
    </w:p>
    <w:p>
      <w:pPr>
        <w:pStyle w:val="PreformattedText"/>
        <w:bidi w:val="0"/>
        <w:spacing w:before="0" w:after="0"/>
        <w:jc w:val="left"/>
        <w:rPr/>
      </w:pPr>
      <w:r>
        <w:rPr/>
        <w:t>Rfac:      0.153   0.161   0.201   0.190   0.224   0.269   0.270   0.288   0.2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om.data of derivative wa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*-*-*-*-*-*-*-*-*-*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 ABCD --&gt; PH  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*-*-*-*-*-*-*-*-*-*-</w:t>
      </w:r>
    </w:p>
    <w:p>
      <w:pPr>
        <w:pStyle w:val="PreformattedText"/>
        <w:bidi w:val="0"/>
        <w:spacing w:before="0" w:after="0"/>
        <w:jc w:val="left"/>
        <w:rPr/>
      </w:pPr>
      <w:r>
        <w:rPr/>
        <w:t>figure-of-merit of input ABCD:     0.446</w:t>
      </w:r>
    </w:p>
    <w:p>
      <w:pPr>
        <w:pStyle w:val="PreformattedText"/>
        <w:bidi w:val="0"/>
        <w:spacing w:before="0" w:after="0"/>
        <w:jc w:val="left"/>
        <w:rPr/>
      </w:pPr>
      <w:r>
        <w:rPr/>
        <w:t>*-*-*-*-*-*-*-*-*-*-*-*-*-*-*-*-*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    coef for Diff Fourie    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*-*-*-*-*-*-*-*-*-*-*-*-*-*-*-*-*-</w:t>
      </w:r>
    </w:p>
    <w:p>
      <w:pPr>
        <w:pStyle w:val="PreformattedText"/>
        <w:bidi w:val="0"/>
        <w:spacing w:before="0" w:after="0"/>
        <w:jc w:val="left"/>
        <w:rPr/>
      </w:pPr>
      <w:r>
        <w:rPr/>
        <w:t>*-*-*-*-*-*-*-*-*-*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     cfft     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*-*-*-*-*-*-*-*-*-*-</w:t>
      </w:r>
    </w:p>
    <w:p>
      <w:pPr>
        <w:pStyle w:val="PreformattedText"/>
        <w:bidi w:val="0"/>
        <w:spacing w:before="0" w:after="0"/>
        <w:jc w:val="left"/>
        <w:rPr/>
      </w:pPr>
      <w:r>
        <w:rPr/>
        <w:t>-*-*-*-*-*-*-*-*-*-*-*-*-*-*-*-*-*-*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 peak search in  diff. fourie 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*-*-*-*-*-*-*-*-*-*-*-*-*-*-*-*-*-*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-*-*-*-*-*-*-*-*-*-*-*-*-*-*-*-*-*-*-*-*-*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 List of peaks of diff. fourie map  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*-*-*-*-*-*-*-*-*-*-*-*-*-*-*-*-*-*-*-*-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of peaks :      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X  IY  IZ  Xfrac  Yfrac  Zfrac  Xort   Yort    Zort   Dens   power No Oc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  53  47  20  0.882  0.778  0.204  46.2  44.9  16.9  0.1324     1.000  1 1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 46  40  10  0.773  0.667  0.104  40.5  38.5   8.6  0.8253E-01 1.000  2 1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  23  43   1  0.377  0.718  0.006  19.7  41.5   0.5  0.6683E-01 1.000  3 1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  53  32  19  0.881  0.540  0.197  46.1  31.1  16.3  0.6600E-01 1.000  4 1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  54  40  16  0.906  0.666  0.166  47.4  38.4  13.7  0.5768E-01 1.000  5 1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  44   3   1  0.741  0.056  0.014  38.8   3.3   1.1  0.4863E-01 1.000  6 1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  36  13   8  0.604  0.215  0.082  31.6  12.4   6.7  0.4729E-01 1.000  7 1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  53  54  21  0.880  0.905  0.219  46.1  52.3  18.1  0.4714E-01 1.000  8 1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  34  46  20  0.567  0.769  0.207  29.7  44.4  17.1  0.4435E-01 1.000  9 1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10  34  20  11  0.567  0.330  0.110  29.7  19.0   9.0  0.4346E-01 1.000 10 1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11   9  46  21  0.143  0.764  0.216   7.5  44.1  17.8  0.4338E-01 1.000 11 1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12  10  11  24  0.161  0.178  0.250   8.4  10.3  20.6  0.4256E-01 1.000 12 1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13  49   6   8  0.825  0.097  0.085  43.2   5.6   7.1  0.4223E-01 1.000 13 1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14  46  14  11  0.773  0.235  0.112  40.4  13.6   9.2  0.4062E-01 1.000 14 1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15  10  57  22  0.170  0.947  0.231   8.9  54.7  19.1  0.3950E-01 1.000 15 1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16  40  32   2  0.663  0.541  0.020  34.7  31.2   1.7  0.3943E-01 1.000 16 1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17  42  47  18  0.698  0.785  0.191  36.6  45.3  15.8  0.3930E-01 1.000 17 1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18  14  20  10  0.227  0.336  0.100  11.9  19.4   8.3  0.3870E-01 1.000 18 1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19   4   9  18  0.059  0.151  0.187   3.1   8.7  15.5  0.3866E-01 1.000 19 1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20   4  27  22  0.062  0.448  0.227   3.2  25.9  18.8  0.3791E-01 1.000 20 1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21  23  20  10  0.390  0.338  0.100  20.4  19.5   8.2  0.3776E-01 1.000 21 1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22   0  34   9  0.000  0.563  0.094   0.0  32.5   7.8  0.3771E-01 1.000 22 1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23  51  17  18  0.852  0.283  0.184  44.6  16.3  15.2  0.3749E-01 1.000 23 1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24  42  32  19  0.706  0.533  0.195  37.0  30.8  16.1  0.3738E-01 1.000 24 1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25  47   4  14  0.784  0.062  0.144  41.0   3.6  11.9  0.3730E-01 1.000 25 1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26  49  34  13  0.812  0.566  0.138  42.5  32.7  11.4  0.3697E-01 1.000 26 1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27  30  14  21  0.493  0.227  0.215  25.8  13.1  17.8  0.3695E-01 1.000 27 1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28  56   6  15  0.926  0.094  0.153  48.5   5.4  12.7  0.3694E-01 1.000 28 1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29  46  27  11  0.761  0.455  0.115  39.8  26.3   9.5  0.3651E-01 1.000 29 1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30  59  40   5  0.983  0.661  0.053  51.5  38.2   4.4  0.3606E-01 1.000 30 1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ak_limit :      0.7302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 Common peaks :    1 /four/ ,    1 /self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 Common peaks :    2 /four/ ,   22 /self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peaks_common in self_patt and fourie maps.: 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  List of expected heavy atoms from diff. fourier map 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of peaks :    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X  IY  IZ  Xfrac  Yfrac  Zfrac  Xort   Yort    Zort   Dens   power No Oc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  53  47  20  0.885  0.785  0.206  46.3  45.3  17.0   1.000     1.569  1 1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 46  40  10  0.779  0.682  0.121  40.8  39.4  10.0   1.000     1.569 22 0.12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heavy atoms :   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ck of closure of error: E = rms(!!Fph(exp)!-!Fph(calc)!!)</w:t>
      </w:r>
    </w:p>
    <w:p>
      <w:pPr>
        <w:pStyle w:val="PreformattedText"/>
        <w:bidi w:val="0"/>
        <w:spacing w:before="0" w:after="0"/>
        <w:jc w:val="left"/>
        <w:rPr/>
      </w:pPr>
      <w:r>
        <w:rPr/>
        <w:t>rms heavy atoms         : rmsHA= rms(!Fh!)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ing power           : P = rmsHA/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C            :     45.7410</w:t>
      </w:r>
    </w:p>
    <w:p>
      <w:pPr>
        <w:pStyle w:val="PreformattedText"/>
        <w:bidi w:val="0"/>
        <w:spacing w:before="0" w:after="0"/>
        <w:jc w:val="left"/>
        <w:rPr/>
      </w:pPr>
      <w:r>
        <w:rPr/>
        <w:t>rmsHA          :     71.7685</w:t>
      </w:r>
    </w:p>
    <w:p>
      <w:pPr>
        <w:pStyle w:val="PreformattedText"/>
        <w:bidi w:val="0"/>
        <w:spacing w:before="0" w:after="0"/>
        <w:jc w:val="left"/>
        <w:rPr/>
      </w:pPr>
      <w:r>
        <w:rPr/>
        <w:t>Power          :     1.569</w:t>
      </w:r>
    </w:p>
    <w:p>
      <w:pPr>
        <w:pStyle w:val="PreformattedText"/>
        <w:bidi w:val="0"/>
        <w:spacing w:before="0" w:after="0"/>
        <w:jc w:val="left"/>
        <w:rPr/>
      </w:pPr>
      <w:r>
        <w:rPr/>
        <w:t>figure-of-merit:     0.54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:  28.3   19.3   14.6   11.8    9.9    8.5    7.5    6.6    6.0    5.4    5.0</w:t>
      </w:r>
    </w:p>
    <w:p>
      <w:pPr>
        <w:pStyle w:val="PreformattedText"/>
        <w:bidi w:val="0"/>
        <w:spacing w:before="0" w:after="0"/>
        <w:jc w:val="left"/>
        <w:rPr/>
      </w:pPr>
      <w:r>
        <w:rPr/>
        <w:t>Power   2.45   2.28   2.21   2.78   2.88   2.47   1.83   1.60   1.55   1.2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eck new heavy atoms :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ivative      :mir_der2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s          :mir_der1</w:t>
      </w:r>
    </w:p>
    <w:p>
      <w:pPr>
        <w:pStyle w:val="PreformattedText"/>
        <w:bidi w:val="0"/>
        <w:spacing w:before="0" w:after="0"/>
        <w:jc w:val="left"/>
        <w:rPr/>
      </w:pPr>
      <w:r>
        <w:rPr/>
        <w:t>(from new heavy atoms)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id spacing for calculation SF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X= 60, NY= 60, NZ= 9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solution :   28.26600       5.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AUSS,RAD  : Y    2.5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ff       :   40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DD,SMOOTH:  0.0000000E+00  0.0000000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LIM       :   1.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LIM       :   3.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T_LIM   :   2.5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ST_mode  : 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RT,PACK,SPEC,TRANS,REMOV,COMB: M Y Y N N 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_LIM      :    154.08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_LIM_anom :      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-*-*-*-*-*-*-*-*-*-*-*-*-*-*-*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 coef for Diff Patterson 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*-*-*-*-*-*-*-*-*-*-*-*-*-*-*-</w:t>
      </w:r>
    </w:p>
    <w:p>
      <w:pPr>
        <w:pStyle w:val="PreformattedText"/>
        <w:bidi w:val="0"/>
        <w:spacing w:before="0" w:after="0"/>
        <w:jc w:val="left"/>
        <w:rPr/>
      </w:pPr>
      <w:r>
        <w:rPr/>
        <w:t>N_coef,N_res_out,N_bad_sig     :   884  5616   149</w:t>
      </w:r>
    </w:p>
    <w:p>
      <w:pPr>
        <w:pStyle w:val="PreformattedText"/>
        <w:bidi w:val="0"/>
        <w:spacing w:before="0" w:after="0"/>
        <w:jc w:val="left"/>
        <w:rPr/>
      </w:pPr>
      <w:r>
        <w:rPr/>
        <w:t>Fnat_max,Fder_max (or F+ F-)   :   1076.05   1280.62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     : N,N_big,max,aver,rms :  1043    10    257.79     45.84     36.08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_anom: N,N_big,max,aver,rms :     0     0      0.00      0.00      0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 :   28.27   22.93   19.29   16.65   14.64   13.07   11.80   10.75    9.88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 :     50.924  15.827  21.902  33.975  28.692  26.649  39.242  38.248  46.41</w:t>
      </w:r>
    </w:p>
    <w:p>
      <w:pPr>
        <w:pStyle w:val="PreformattedText"/>
        <w:bidi w:val="0"/>
        <w:spacing w:before="0" w:after="0"/>
        <w:jc w:val="left"/>
        <w:rPr/>
      </w:pPr>
      <w:r>
        <w:rPr/>
        <w:t>Dano:      0.000   0.000   0.000   0.000   0.000   0.000   0.000   0.000   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Rfac:      0.165   0.818   0.382   0.421   0.253   0.113   0.188   0.166   0.1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 :    9.14    8.50    7.94    7.45    7.02    6.64    6.30    5.99    5.70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 :     46.605  44.134  50.507  47.021  46.481  52.542  55.470  48.236  52.90</w:t>
      </w:r>
    </w:p>
    <w:p>
      <w:pPr>
        <w:pStyle w:val="PreformattedText"/>
        <w:bidi w:val="0"/>
        <w:spacing w:before="0" w:after="0"/>
        <w:jc w:val="left"/>
        <w:rPr/>
      </w:pPr>
      <w:r>
        <w:rPr/>
        <w:t>Dano:      0.000   0.000   0.000   0.000   0.000   0.000   0.000   0.000   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Rfac:      0.139   0.140   0.165   0.170   0.160   0.169   0.199   0.174   0.1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-*-*-*-*-*-*-*-*-*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 ABCD --&gt; PH  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*-*-*-*-*-*-*-*-*-*-</w:t>
      </w:r>
    </w:p>
    <w:p>
      <w:pPr>
        <w:pStyle w:val="PreformattedText"/>
        <w:bidi w:val="0"/>
        <w:spacing w:before="0" w:after="0"/>
        <w:jc w:val="left"/>
        <w:rPr/>
      </w:pPr>
      <w:r>
        <w:rPr/>
        <w:t>figure-of-merit of input ABCD:     0.544</w:t>
      </w:r>
    </w:p>
    <w:p>
      <w:pPr>
        <w:pStyle w:val="PreformattedText"/>
        <w:bidi w:val="0"/>
        <w:spacing w:before="0" w:after="0"/>
        <w:jc w:val="left"/>
        <w:rPr/>
      </w:pPr>
      <w:r>
        <w:rPr/>
        <w:t>*-*-*-*-*-*-*-*-*-*-*-*-*-*-*-*-*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    coef for Diff Fourie    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*-*-*-*-*-*-*-*-*-*-*-*-*-*-*-*-*-</w:t>
      </w:r>
    </w:p>
    <w:p>
      <w:pPr>
        <w:pStyle w:val="PreformattedText"/>
        <w:bidi w:val="0"/>
        <w:spacing w:before="0" w:after="0"/>
        <w:jc w:val="left"/>
        <w:rPr/>
      </w:pPr>
      <w:r>
        <w:rPr/>
        <w:t>*-*-*-*-*-*-*-*-*-*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     cfft     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*-*-*-*-*-*-*-*-*-*-</w:t>
      </w:r>
    </w:p>
    <w:p>
      <w:pPr>
        <w:pStyle w:val="PreformattedText"/>
        <w:bidi w:val="0"/>
        <w:spacing w:before="0" w:after="0"/>
        <w:jc w:val="left"/>
        <w:rPr/>
      </w:pPr>
      <w:r>
        <w:rPr/>
        <w:t>-*-*-*-*-*-*-*-*-*-*-*-*-*-*-*-*-*-*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 peak search in  diff. fourie 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*-*-*-*-*-*-*-*-*-*-*-*-*-*-*-*-*-*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-*-*-*-*-*-*-*-*-*-*-*-*-*-*-*-*-*-*-*-*-*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 List of peaks of diff. fourie map  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*-*-*-*-*-*-*-*-*-*-*-*-*-*-*-*-*-*-*-*-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of peaks :      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X  IY  IZ  Xfrac  Yfrac  Zfrac  Xort   Yort    Zort   Dens   power No Oc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  46  40  10  0.774  0.661  0.103  40.5  38.2   8.5  0.1625     1.000  1 1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 59  30   8  0.983  0.500  0.078  51.5  28.9   6.5  0.4618E-01 1.000  2 1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  52  48  19  0.872  0.794  0.200  45.7  45.8  16.5  0.4475E-01 1.000  3 1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  52  38  17  0.869  0.625  0.172  45.5  36.1  14.2  0.3840E-01 1.000  4 1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  46  56   3  0.759  0.939  0.036  39.7  54.2   3.0  0.3818E-01 1.000  5 1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  29  53   5  0.487  0.883  0.050  25.5  51.0   4.2  0.3772E-01 1.000  6 1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  54  54  22  0.901  0.898  0.232  47.2  51.8  19.2  0.3701E-01 1.000  7 1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   1  10  17  0.019  0.165  0.182   1.0   9.5  15.0  0.3692E-01 1.000  8 1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   4  55  20  0.062  0.912  0.208   3.2  52.7  17.2  0.3663E-01 1.000  9 1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10   0  54   9  0.000  0.900  0.096   0.0  52.0   7.9  0.3524E-01 1.000 10 1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11  21  44   5  0.356  0.733  0.051  18.6  42.3   4.2  0.3498E-01 1.000 11 1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12   6  15  21  0.101  0.251  0.216   5.3  14.5  17.9  0.3492E-01 1.000 12 1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13  26  50   1  0.425  0.831  0.010  22.3  47.9   0.9  0.3486E-01 1.000 13 1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14  22  27  19  0.371  0.453  0.197  19.4  26.2  16.3  0.3456E-01 1.000 14 1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15  45  47  14  0.756  0.789  0.147  39.6  45.6  12.1  0.3407E-01 1.000 15 1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16  19   1  22  0.318  0.018  0.227  16.7   1.0  18.7  0.3382E-01 1.000 16 1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17  20  10  10  0.332  0.160  0.104  17.4   9.3   8.6  0.3345E-01 1.000 17 1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18  56  18   7  0.941  0.301  0.077  49.3  17.4   6.3  0.3223E-01 1.000 18 1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19   2  48  22  0.030  0.798  0.229   1.6  46.1  18.9  0.3219E-01 1.000 19 1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20   1  37  18  0.011  0.618  0.189   0.6  35.7  15.6  0.3194E-01 1.000 20 1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21  13  24  20  0.212  0.401  0.205  11.1  23.1  16.9  0.3154E-01 1.000 21 1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22  51  24  10  0.855  0.401  0.106  44.8  23.2   8.7  0.3094E-01 1.000 22 1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23  16  24  11  0.267  0.402  0.114  14.0  23.2   9.4  0.3044E-01 1.000 23 1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24  59  45   7  0.983  0.748  0.072  51.5  43.2   5.9  0.2981E-01 1.000 24 1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25   5  29  21  0.091  0.483  0.220   4.8  27.9  18.2  0.2981E-01 1.000 25 1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26  11  10   6  0.187  0.165  0.065   9.8   9.5   5.3  0.2969E-01 1.000 26 1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27   4  19  15  0.070  0.313  0.156   3.7  18.1  12.9  0.2941E-01 1.000 27 1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28  29  18   4  0.488  0.299  0.040  25.6  17.3   3.3  0.2932E-01 1.000 28 1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29  57  49  13  0.949  0.820  0.133  49.7  47.3  11.0  0.2915E-01 1.000 29 1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30  22  33   8  0.362  0.556  0.088  18.9  32.1   7.2  0.2909E-01 1.000 30 1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ak_limit :      0.6378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 Common peaks :    1 /four/ ,    1 /self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peaks_common in self_patt and fourie maps.: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  List of expected heavy atoms from diff. fourier map 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of peaks :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X  IY  IZ  Xfrac  Yfrac  Zfrac  Xort   Yort    Zort   Dens   power No Oc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  46  40  10  0.773  0.661  0.102  40.5  38.2   8.4   1.000     1.744  1 1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heavy atoms :   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ck of closure of error: E = rms(!!Fph(exp)!-!Fph(calc)!!)</w:t>
      </w:r>
    </w:p>
    <w:p>
      <w:pPr>
        <w:pStyle w:val="PreformattedText"/>
        <w:bidi w:val="0"/>
        <w:spacing w:before="0" w:after="0"/>
        <w:jc w:val="left"/>
        <w:rPr/>
      </w:pPr>
      <w:r>
        <w:rPr/>
        <w:t>rms heavy atoms         : rmsHA= rms(!Fh!)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ing power           : P = rmsHA/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C            :     30.0457</w:t>
      </w:r>
    </w:p>
    <w:p>
      <w:pPr>
        <w:pStyle w:val="PreformattedText"/>
        <w:bidi w:val="0"/>
        <w:spacing w:before="0" w:after="0"/>
        <w:jc w:val="left"/>
        <w:rPr/>
      </w:pPr>
      <w:r>
        <w:rPr/>
        <w:t>rmsHA          :     52.4011</w:t>
      </w:r>
    </w:p>
    <w:p>
      <w:pPr>
        <w:pStyle w:val="PreformattedText"/>
        <w:bidi w:val="0"/>
        <w:spacing w:before="0" w:after="0"/>
        <w:jc w:val="left"/>
        <w:rPr/>
      </w:pPr>
      <w:r>
        <w:rPr/>
        <w:t>Power          :     1.744</w:t>
      </w:r>
    </w:p>
    <w:p>
      <w:pPr>
        <w:pStyle w:val="PreformattedText"/>
        <w:bidi w:val="0"/>
        <w:spacing w:before="0" w:after="0"/>
        <w:jc w:val="left"/>
        <w:rPr/>
      </w:pPr>
      <w:r>
        <w:rPr/>
        <w:t>figure-of-merit:     0.46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:  28.3   19.3   14.6   11.8    9.9    8.5    7.5    6.6    6.0    5.4    5.0</w:t>
      </w:r>
    </w:p>
    <w:p>
      <w:pPr>
        <w:pStyle w:val="PreformattedText"/>
        <w:bidi w:val="0"/>
        <w:spacing w:before="0" w:after="0"/>
        <w:jc w:val="left"/>
        <w:rPr/>
      </w:pPr>
      <w:r>
        <w:rPr/>
        <w:t>Power   0.70   0.97   1.33   1.46   1.61   2.02   1.89   1.91   1.65   1.7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ross search for: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ivative      :mir_der4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s          :mir_der2</w:t>
      </w:r>
    </w:p>
    <w:p>
      <w:pPr>
        <w:pStyle w:val="PreformattedText"/>
        <w:bidi w:val="0"/>
        <w:spacing w:before="0" w:after="0"/>
        <w:jc w:val="left"/>
        <w:rPr/>
      </w:pPr>
      <w:r>
        <w:rPr/>
        <w:t>(from Diff.Patt.search)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id spacing for calculation SF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X= 60, NY= 60, NZ= 9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solution :   28.26600       5.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AUSS,RAD  : Y    2.5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ff       :   40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DD,SMOOTH:  0.0000000E+00  0.0000000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LIM       :   1.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LIM       :   3.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T_LIM   :   2.5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ST_mode  : 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RT,PACK,SPEC,TRANS,REMOV,COMB: M Y Y N N 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_LIM      :    185.65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_LIM_anom :      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-*-*-*-*-*-*-*-*-*-*-*-*-*-*-*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 coef for Diff Patterson 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*-*-*-*-*-*-*-*-*-*-*-*-*-*-*-</w:t>
      </w:r>
    </w:p>
    <w:p>
      <w:pPr>
        <w:pStyle w:val="PreformattedText"/>
        <w:bidi w:val="0"/>
        <w:spacing w:before="0" w:after="0"/>
        <w:jc w:val="left"/>
        <w:rPr/>
      </w:pPr>
      <w:r>
        <w:rPr/>
        <w:t>N_coef,N_res_out,N_bad_sig     :   870  5807   159</w:t>
      </w:r>
    </w:p>
    <w:p>
      <w:pPr>
        <w:pStyle w:val="PreformattedText"/>
        <w:bidi w:val="0"/>
        <w:spacing w:before="0" w:after="0"/>
        <w:jc w:val="left"/>
        <w:rPr/>
      </w:pPr>
      <w:r>
        <w:rPr/>
        <w:t>Fnat_max,Fder_max (or F+ F-)   :   1076.05   1044.26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     : N,N_big,max,aver,rms :  1042    13    374.78     53.32     44.11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_anom: N,N_big,max,aver,rms :     0     0      0.00      0.00      0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 :   28.27   22.93   19.29   16.65   14.64   13.07   11.80   10.75    9.88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 :     59.061  22.367  20.245  33.947  28.599  24.292  57.034  44.693  50.06</w:t>
      </w:r>
    </w:p>
    <w:p>
      <w:pPr>
        <w:pStyle w:val="PreformattedText"/>
        <w:bidi w:val="0"/>
        <w:spacing w:before="0" w:after="0"/>
        <w:jc w:val="left"/>
        <w:rPr/>
      </w:pPr>
      <w:r>
        <w:rPr/>
        <w:t>Dano:      0.000   0.000   0.000   0.000   0.000   0.000   0.000   0.000   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Rfac:      0.190   0.536   0.326   0.500   0.260   0.106   0.302   0.196   0.1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 :    9.14    8.50    7.94    7.45    7.02    6.64    6.30    5.99    5.70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 :     52.389  67.198  43.244  59.105  52.491  57.136  55.195  52.622  55.58</w:t>
      </w:r>
    </w:p>
    <w:p>
      <w:pPr>
        <w:pStyle w:val="PreformattedText"/>
        <w:bidi w:val="0"/>
        <w:spacing w:before="0" w:after="0"/>
        <w:jc w:val="left"/>
        <w:rPr/>
      </w:pPr>
      <w:r>
        <w:rPr/>
        <w:t>Dano:      0.000   0.000   0.000   0.000   0.000   0.000   0.000   0.000   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Rfac:      0.168   0.203   0.137   0.208   0.190   0.204   0.184   0.180   0.1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-*-*-*-*-*-*-*-*-*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 ABCD --&gt; PH  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*-*-*-*-*-*-*-*-*-*-</w:t>
      </w:r>
    </w:p>
    <w:p>
      <w:pPr>
        <w:pStyle w:val="PreformattedText"/>
        <w:bidi w:val="0"/>
        <w:spacing w:before="0" w:after="0"/>
        <w:jc w:val="left"/>
        <w:rPr/>
      </w:pPr>
      <w:r>
        <w:rPr/>
        <w:t>figure-of-merit of input ABCD:     0.446</w:t>
      </w:r>
    </w:p>
    <w:p>
      <w:pPr>
        <w:pStyle w:val="PreformattedText"/>
        <w:bidi w:val="0"/>
        <w:spacing w:before="0" w:after="0"/>
        <w:jc w:val="left"/>
        <w:rPr/>
      </w:pPr>
      <w:r>
        <w:rPr/>
        <w:t>*-*-*-*-*-*-*-*-*-*-*-*-*-*-*-*-*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    coef for Diff Fourie    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*-*-*-*-*-*-*-*-*-*-*-*-*-*-*-*-*-</w:t>
      </w:r>
    </w:p>
    <w:p>
      <w:pPr>
        <w:pStyle w:val="PreformattedText"/>
        <w:bidi w:val="0"/>
        <w:spacing w:before="0" w:after="0"/>
        <w:jc w:val="left"/>
        <w:rPr/>
      </w:pPr>
      <w:r>
        <w:rPr/>
        <w:t>*-*-*-*-*-*-*-*-*-*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     cfft     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*-*-*-*-*-*-*-*-*-*-</w:t>
      </w:r>
    </w:p>
    <w:p>
      <w:pPr>
        <w:pStyle w:val="PreformattedText"/>
        <w:bidi w:val="0"/>
        <w:spacing w:before="0" w:after="0"/>
        <w:jc w:val="left"/>
        <w:rPr/>
      </w:pPr>
      <w:r>
        <w:rPr/>
        <w:t>-*-*-*-*-*-*-*-*-*-*-*-*-*-*-*-*-*-*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 peak search in  diff. fourie 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*-*-*-*-*-*-*-*-*-*-*-*-*-*-*-*-*-*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-*-*-*-*-*-*-*-*-*-*-*-*-*-*-*-*-*-*-*-*-*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 List of peaks of diff. fourie map  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*-*-*-*-*-*-*-*-*-*-*-*-*-*-*-*-*-*-*-*-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of peaks :      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X  IY  IZ  Xfrac  Yfrac  Zfrac  Xort   Yort    Zort   Dens   power No Oc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  46  40  10  0.765  0.660  0.105  40.1  38.1   8.7  0.1091     1.000  1 1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 26  22  16  0.429  0.363  0.170  22.5  20.9  14.1  0.8087E-01 1.000  2 1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  52  39  15  0.874  0.652  0.159  45.8  37.6  13.1  0.6647E-01 1.000  3 1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   5  39  11  0.086  0.650  0.116   4.5  37.5   9.6  0.5320E-01 1.000  4 1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  26  22   3  0.427  0.360  0.035  22.4  20.8   2.9  0.4209E-01 1.000  5 1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   7  57   4  0.109  0.948  0.046   5.7  54.7   3.8  0.4174E-01 1.000  6 1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  34  20  10  0.560  0.333  0.109  29.3  19.2   9.0  0.4153E-01 1.000  7 1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  47  19  15  0.784  0.321  0.159  41.1  18.6  13.1  0.4030E-01 1.000  8 1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   2  22  16  0.041  0.365  0.169   2.2  21.1  14.0  0.4001E-01 1.000  9 1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10  39  30   4  0.656  0.500  0.041  34.3  28.9   3.4  0.3926E-01 1.000 10 1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11  16  20   3  0.267  0.335  0.030  14.0  19.4   2.5  0.3810E-01 1.000 11 1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12  51  16  19  0.846  0.272  0.201  44.3  15.7  16.6  0.3607E-01 1.000 12 1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13  13  19  10  0.218  0.318  0.102  11.4  18.3   8.4  0.3593E-01 1.000 13 1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14  52  51  10  0.865  0.843  0.106  45.3  48.7   8.7  0.3487E-01 1.000 14 1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15  15  50  10  0.244  0.835  0.106  12.8  48.2   8.8  0.3451E-01 1.000 15 1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16  46   7  23  0.763  0.122  0.238  39.9   7.0  19.7  0.3424E-01 1.000 16 1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17  30   4  10  0.498  0.070  0.109  26.1   4.0   9.0  0.3413E-01 1.000 17 1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18  45  54   5  0.756  0.896  0.055  39.6  51.7   4.5  0.3358E-01 1.000 18 1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19  54  57   8  0.897  0.948  0.079  47.0  54.7   6.6  0.3331E-01 1.000 19 1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20  46  34  15  0.773  0.560  0.154  40.5  32.4  12.7  0.3213E-01 1.000 20 1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21  38  10  17  0.629  0.168  0.181  33.0   9.7  14.9  0.3210E-01 1.000 21 1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22  14  29  23  0.231  0.481  0.239  12.1  27.7  19.7  0.3178E-01 1.000 22 1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23  21  51  15  0.354  0.851  0.160  18.6  49.1  13.2  0.3149E-01 1.000 23 1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24  55  20  13  0.922  0.330  0.130  48.2  19.1  10.8  0.3135E-01 1.000 24 1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25  34  39  16  0.574  0.655  0.170  30.1  37.8  14.0  0.3135E-01 1.000 25 1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26  37  11   3  0.622  0.179  0.031  32.6  10.3   2.6  0.3125E-01 1.000 26 1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27   1  33   9  0.013  0.544  0.093   0.7  31.4   7.7  0.3090E-01 1.000 27 1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28  15   0   1  0.254  0.000  0.008  13.3   0.0   0.7  0.3083E-01 1.000 28 1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29  51  38   4  0.850  0.640  0.047  44.5  37.0   3.9  0.3055E-01 1.000 29 1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30   6  49   7  0.094  0.818  0.068   4.9  47.2   5.6  0.3029E-01 1.000 30 1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ak_limit :      0.6234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 Common peaks :    1 /four/ ,   29 /self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 Common peaks :    2 /four/ ,    4 /self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peaks_common in self_patt and fourie maps.: 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  List of expected heavy atoms from diff. fourier map 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of peaks :    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X  IY  IZ  Xfrac  Yfrac  Zfrac  Xort   Yort    Zort   Dens   power No Oc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  46  40  10  0.768  0.669  0.110  40.2  38.6   9.1   1.000     1.330 29 0.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 26  22  16  0.428  0.370  0.168  22.4  21.3  13.9   1.000     1.330  4 1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heavy atoms :   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ck of closure of error: E = rms(!!Fph(exp)!-!Fph(calc)!!)</w:t>
      </w:r>
    </w:p>
    <w:p>
      <w:pPr>
        <w:pStyle w:val="PreformattedText"/>
        <w:bidi w:val="0"/>
        <w:spacing w:before="0" w:after="0"/>
        <w:jc w:val="left"/>
        <w:rPr/>
      </w:pPr>
      <w:r>
        <w:rPr/>
        <w:t>rms heavy atoms         : rmsHA= rms(!Fh!)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ing power           : P = rmsHA/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C            :     42.4724</w:t>
      </w:r>
    </w:p>
    <w:p>
      <w:pPr>
        <w:pStyle w:val="PreformattedText"/>
        <w:bidi w:val="0"/>
        <w:spacing w:before="0" w:after="0"/>
        <w:jc w:val="left"/>
        <w:rPr/>
      </w:pPr>
      <w:r>
        <w:rPr/>
        <w:t>rmsHA          :     56.4784</w:t>
      </w:r>
    </w:p>
    <w:p>
      <w:pPr>
        <w:pStyle w:val="PreformattedText"/>
        <w:bidi w:val="0"/>
        <w:spacing w:before="0" w:after="0"/>
        <w:jc w:val="left"/>
        <w:rPr/>
      </w:pPr>
      <w:r>
        <w:rPr/>
        <w:t>Power          :     1.330</w:t>
      </w:r>
    </w:p>
    <w:p>
      <w:pPr>
        <w:pStyle w:val="PreformattedText"/>
        <w:bidi w:val="0"/>
        <w:spacing w:before="0" w:after="0"/>
        <w:jc w:val="left"/>
        <w:rPr/>
      </w:pPr>
      <w:r>
        <w:rPr/>
        <w:t>figure-of-merit:     0.37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:  28.3   19.3   14.6   11.8    9.9    8.5    7.5    6.6    6.0    5.4    5.0</w:t>
      </w:r>
    </w:p>
    <w:p>
      <w:pPr>
        <w:pStyle w:val="PreformattedText"/>
        <w:bidi w:val="0"/>
        <w:spacing w:before="0" w:after="0"/>
        <w:jc w:val="left"/>
        <w:rPr/>
      </w:pPr>
      <w:r>
        <w:rPr/>
        <w:t>Power   0.74   1.08   0.96   1.20   1.16   1.53   1.37   1.54   1.38   1.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eck new heavy atoms :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ivative      :mir_der2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s          :mir_der4</w:t>
      </w:r>
    </w:p>
    <w:p>
      <w:pPr>
        <w:pStyle w:val="PreformattedText"/>
        <w:bidi w:val="0"/>
        <w:spacing w:before="0" w:after="0"/>
        <w:jc w:val="left"/>
        <w:rPr/>
      </w:pPr>
      <w:r>
        <w:rPr/>
        <w:t>(from new heavy atoms)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id spacing for calculation SF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X= 60, NY= 60, NZ= 9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solution :   28.26600       5.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AUSS,RAD  : Y    2.5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ff       :   40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DD,SMOOTH:  0.0000000E+00  0.0000000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LIM       :   1.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LIM       :   3.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T_LIM   :   2.5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ST_mode  : 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RT,PACK,SPEC,TRANS,REMOV,COMB: M Y Y N N 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_LIM      :    154.08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_LIM_anom :      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-*-*-*-*-*-*-*-*-*-*-*-*-*-*-*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 coef for Diff Patterson 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*-*-*-*-*-*-*-*-*-*-*-*-*-*-*-</w:t>
      </w:r>
    </w:p>
    <w:p>
      <w:pPr>
        <w:pStyle w:val="PreformattedText"/>
        <w:bidi w:val="0"/>
        <w:spacing w:before="0" w:after="0"/>
        <w:jc w:val="left"/>
        <w:rPr/>
      </w:pPr>
      <w:r>
        <w:rPr/>
        <w:t>N_coef,N_res_out,N_bad_sig     :   884  5616   149</w:t>
      </w:r>
    </w:p>
    <w:p>
      <w:pPr>
        <w:pStyle w:val="PreformattedText"/>
        <w:bidi w:val="0"/>
        <w:spacing w:before="0" w:after="0"/>
        <w:jc w:val="left"/>
        <w:rPr/>
      </w:pPr>
      <w:r>
        <w:rPr/>
        <w:t>Fnat_max,Fder_max (or F+ F-)   :   1076.05   1280.62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     : N,N_big,max,aver,rms :  1043    10    257.79     45.84     36.08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_anom: N,N_big,max,aver,rms :     0     0      0.00      0.00      0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 :   28.27   22.93   19.29   16.65   14.64   13.07   11.80   10.75    9.88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 :     50.924  15.827  21.902  33.975  28.692  26.649  39.242  38.248  46.41</w:t>
      </w:r>
    </w:p>
    <w:p>
      <w:pPr>
        <w:pStyle w:val="PreformattedText"/>
        <w:bidi w:val="0"/>
        <w:spacing w:before="0" w:after="0"/>
        <w:jc w:val="left"/>
        <w:rPr/>
      </w:pPr>
      <w:r>
        <w:rPr/>
        <w:t>Dano:      0.000   0.000   0.000   0.000   0.000   0.000   0.000   0.000   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Rfac:      0.165   0.818   0.382   0.421   0.253   0.113   0.188   0.166   0.1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 :    9.14    8.50    7.94    7.45    7.02    6.64    6.30    5.99    5.70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 :     46.605  44.134  50.507  47.021  46.481  52.542  55.470  48.236  52.90</w:t>
      </w:r>
    </w:p>
    <w:p>
      <w:pPr>
        <w:pStyle w:val="PreformattedText"/>
        <w:bidi w:val="0"/>
        <w:spacing w:before="0" w:after="0"/>
        <w:jc w:val="left"/>
        <w:rPr/>
      </w:pPr>
      <w:r>
        <w:rPr/>
        <w:t>Dano:      0.000   0.000   0.000   0.000   0.000   0.000   0.000   0.000   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Rfac:      0.139   0.140   0.165   0.170   0.160   0.169   0.199   0.174   0.1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-*-*-*-*-*-*-*-*-*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 ABCD --&gt; PH  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*-*-*-*-*-*-*-*-*-*-</w:t>
      </w:r>
    </w:p>
    <w:p>
      <w:pPr>
        <w:pStyle w:val="PreformattedText"/>
        <w:bidi w:val="0"/>
        <w:spacing w:before="0" w:after="0"/>
        <w:jc w:val="left"/>
        <w:rPr/>
      </w:pPr>
      <w:r>
        <w:rPr/>
        <w:t>figure-of-merit of input ABCD:     0.357</w:t>
      </w:r>
    </w:p>
    <w:p>
      <w:pPr>
        <w:pStyle w:val="PreformattedText"/>
        <w:bidi w:val="0"/>
        <w:spacing w:before="0" w:after="0"/>
        <w:jc w:val="left"/>
        <w:rPr/>
      </w:pPr>
      <w:r>
        <w:rPr/>
        <w:t>*-*-*-*-*-*-*-*-*-*-*-*-*-*-*-*-*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    coef for Diff Fourie    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*-*-*-*-*-*-*-*-*-*-*-*-*-*-*-*-*-</w:t>
      </w:r>
    </w:p>
    <w:p>
      <w:pPr>
        <w:pStyle w:val="PreformattedText"/>
        <w:bidi w:val="0"/>
        <w:spacing w:before="0" w:after="0"/>
        <w:jc w:val="left"/>
        <w:rPr/>
      </w:pPr>
      <w:r>
        <w:rPr/>
        <w:t>*-*-*-*-*-*-*-*-*-*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     cfft     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*-*-*-*-*-*-*-*-*-*-</w:t>
      </w:r>
    </w:p>
    <w:p>
      <w:pPr>
        <w:pStyle w:val="PreformattedText"/>
        <w:bidi w:val="0"/>
        <w:spacing w:before="0" w:after="0"/>
        <w:jc w:val="left"/>
        <w:rPr/>
      </w:pPr>
      <w:r>
        <w:rPr/>
        <w:t>-*-*-*-*-*-*-*-*-*-*-*-*-*-*-*-*-*-*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 peak search in  diff. fourie 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*-*-*-*-*-*-*-*-*-*-*-*-*-*-*-*-*-*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-*-*-*-*-*-*-*-*-*-*-*-*-*-*-*-*-*-*-*-*-*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 List of peaks of diff. fourie map  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*-*-*-*-*-*-*-*-*-*-*-*-*-*-*-*-*-*-*-*-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of peaks :      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X  IY  IZ  Xfrac  Yfrac  Zfrac  Xort   Yort    Zort   Dens   power No Oc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  46  40  10  0.765  0.661  0.108  40.1  38.2   8.9  0.8553E-01 1.000  1 1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 26  22  16  0.428  0.366  0.168  22.4  21.1  13.8  0.7554E-01 1.000  2 1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   5  40  11  0.084  0.659  0.117   4.4  38.1   9.6  0.3636E-01 1.000  3 1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  13  20   9  0.222  0.340  0.098  11.6  19.6   8.1  0.3315E-01 1.000  4 1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  24  39  10  0.398  0.650  0.105  20.9  37.6   8.7  0.3118E-01 1.000  5 1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  53  41  15  0.884  0.678  0.161  46.3  39.1  13.3  0.3032E-01 1.000  6 1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  47  17   1  0.786  0.282  0.014  41.1  16.3   1.2  0.2952E-01 1.000  7 1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  22  50  15  0.365  0.835  0.161  19.1  48.2  13.3  0.2852E-01 1.000  8 1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  26  21   4  0.439  0.352  0.039  23.0  20.3   3.2  0.2809E-01 1.000  9 1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10  43  56   6  0.722  0.931  0.063  37.8  53.8   5.2  0.2722E-01 1.000 10 1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11  55  19  11  0.921  0.317  0.114  48.2  18.3   9.4  0.2672E-01 1.000 11 1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12  15  51  10  0.253  0.847  0.101  13.2  48.9   8.3  0.2613E-01 1.000 12 1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13  33  14  23  0.558  0.225  0.243  29.2  13.0  20.1  0.2606E-01 1.000 13 1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14  37  52   0  0.621  0.871  0.000  32.5  50.3   0.0  0.2579E-01 1.000 14 1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15  54  57   7  0.899  0.948  0.076  47.0  54.7   6.3  0.2565E-01 1.000 15 1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16   7  57   5  0.116  0.950  0.055   6.1  54.8   4.5  0.2530E-01 1.000 16 1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17  50   9  17  0.826  0.146  0.172  43.3   8.5  14.2  0.2515E-01 1.000 17 1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18  52  16  20  0.862  0.268  0.208  45.1  15.5  17.2  0.2447E-01 1.000 18 1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19   7  40  18  0.116  0.670  0.187   6.1  38.7  15.4  0.2409E-01 1.000 19 1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20   1  36  19  0.014  0.601  0.200   0.8  34.7  16.5  0.2380E-01 1.000 20 1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21   6   2  21  0.103  0.039  0.222   5.4   2.2  18.3  0.2342E-01 1.000 21 1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22  56  40   0  0.929  0.673  0.000  48.6  38.9   0.0  0.2325E-01 1.000 22 1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23   5  14  11  0.077  0.235  0.118   4.0  13.6   9.7  0.2321E-01 1.000 23 1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24  16  20   3  0.273  0.334  0.030  14.3  19.3   2.5  0.2242E-01 1.000 24 1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25   4  21   5  0.063  0.347  0.055   3.3  20.0   4.5  0.2236E-01 1.000 25 1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26  49   6   9  0.814  0.100  0.096  42.6   5.8   7.9  0.2220E-01 1.000 26 1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27  59  58  14  0.983  0.962  0.147  51.5  55.5  12.2  0.2215E-01 1.000 27 1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28   5  30  13  0.078  0.503  0.135   4.1  29.0  11.2  0.2179E-01 1.000 28 1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29   8  26   3  0.139  0.426  0.034   7.3  24.6   2.8  0.2174E-01 1.000 29 1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30  46  26  13  0.771  0.435  0.137  40.3  25.1  11.3  0.2170E-01 1.000 30 1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ak_limit :      0.4561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 Common peaks :    1 /four/ ,    1 /self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 Common peaks :    2 /four/ ,   14 /self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peaks_common in self_patt and fourie maps.: 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  List of expected heavy atoms from diff. fourier map 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of peaks :    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X  IY  IZ  Xfrac  Yfrac  Zfrac  Xort   Yort    Zort   Dens   power No Oc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  46  40  10  0.773  0.661  0.102  40.5  38.2   8.4   1.000     1.728  1 1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 26  22  16  0.424  0.370  0.166  22.2  21.3  13.7   1.000     1.728 14 0.15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heavy atoms :   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ck of closure of error: E = rms(!!Fph(exp)!-!Fph(calc)!!)</w:t>
      </w:r>
    </w:p>
    <w:p>
      <w:pPr>
        <w:pStyle w:val="PreformattedText"/>
        <w:bidi w:val="0"/>
        <w:spacing w:before="0" w:after="0"/>
        <w:jc w:val="left"/>
        <w:rPr/>
      </w:pPr>
      <w:r>
        <w:rPr/>
        <w:t>rms heavy atoms         : rmsHA= rms(!Fh!)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ing power           : P = rmsHA/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C            :     30.2428</w:t>
      </w:r>
    </w:p>
    <w:p>
      <w:pPr>
        <w:pStyle w:val="PreformattedText"/>
        <w:bidi w:val="0"/>
        <w:spacing w:before="0" w:after="0"/>
        <w:jc w:val="left"/>
        <w:rPr/>
      </w:pPr>
      <w:r>
        <w:rPr/>
        <w:t>rmsHA          :     52.2623</w:t>
      </w:r>
    </w:p>
    <w:p>
      <w:pPr>
        <w:pStyle w:val="PreformattedText"/>
        <w:bidi w:val="0"/>
        <w:spacing w:before="0" w:after="0"/>
        <w:jc w:val="left"/>
        <w:rPr/>
      </w:pPr>
      <w:r>
        <w:rPr/>
        <w:t>Power          :     1.728</w:t>
      </w:r>
    </w:p>
    <w:p>
      <w:pPr>
        <w:pStyle w:val="PreformattedText"/>
        <w:bidi w:val="0"/>
        <w:spacing w:before="0" w:after="0"/>
        <w:jc w:val="left"/>
        <w:rPr/>
      </w:pPr>
      <w:r>
        <w:rPr/>
        <w:t>figure-of-merit:     0.46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:  28.3   19.3   14.6   11.8    9.9    8.5    7.5    6.6    6.0    5.4    5.0</w:t>
      </w:r>
    </w:p>
    <w:p>
      <w:pPr>
        <w:pStyle w:val="PreformattedText"/>
        <w:bidi w:val="0"/>
        <w:spacing w:before="0" w:after="0"/>
        <w:jc w:val="left"/>
        <w:rPr/>
      </w:pPr>
      <w:r>
        <w:rPr/>
        <w:t>Power   0.69   1.01   1.36   1.42   1.57   2.09   1.84   1.87   1.69   1.6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ross search for: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ivative      :mir_der3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s          :mir_der2</w:t>
      </w:r>
    </w:p>
    <w:p>
      <w:pPr>
        <w:pStyle w:val="PreformattedText"/>
        <w:bidi w:val="0"/>
        <w:spacing w:before="0" w:after="0"/>
        <w:jc w:val="left"/>
        <w:rPr/>
      </w:pPr>
      <w:r>
        <w:rPr/>
        <w:t>(from Diff.Patt.search)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id spacing for calculation SF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X= 60, NY= 60, NZ= 9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solution :   28.26600       5.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AUSS,RAD  : Y    2.5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ff       :   40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DD,SMOOTH:  0.0000000E+00  0.0000000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LIM       :   1.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LIM       :   3.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T_LIM   :   2.5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ST_mode  : 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RT,PACK,SPEC,TRANS,REMOV,COMB: M Y Y N N 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_LIM      :    330.86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_LIM_anom :      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-*-*-*-*-*-*-*-*-*-*-*-*-*-*-*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 coef for Diff Patterson 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*-*-*-*-*-*-*-*-*-*-*-*-*-*-*-</w:t>
      </w:r>
    </w:p>
    <w:p>
      <w:pPr>
        <w:pStyle w:val="PreformattedText"/>
        <w:bidi w:val="0"/>
        <w:spacing w:before="0" w:after="0"/>
        <w:jc w:val="left"/>
        <w:rPr/>
      </w:pPr>
      <w:r>
        <w:rPr/>
        <w:t>N_coef,N_res_out,N_bad_sig     :   899  5213    68</w:t>
      </w:r>
    </w:p>
    <w:p>
      <w:pPr>
        <w:pStyle w:val="PreformattedText"/>
        <w:bidi w:val="0"/>
        <w:spacing w:before="0" w:after="0"/>
        <w:jc w:val="left"/>
        <w:rPr/>
      </w:pPr>
      <w:r>
        <w:rPr/>
        <w:t>Fnat_max,Fder_max (or F+ F-)   :   1076.05   1633.96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     : N,N_big,max,aver,rms :   979    12    557.91     95.42     78.48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_anom: N,N_big,max,aver,rms :     0     0      0.00      0.00      0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 :   28.27   22.93   19.29   16.65   14.64   13.07   11.80   10.75    9.88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 :     98.203  24.510  60.330  66.370  47.544  73.586  78.370  75.265  94.18</w:t>
      </w:r>
    </w:p>
    <w:p>
      <w:pPr>
        <w:pStyle w:val="PreformattedText"/>
        <w:bidi w:val="0"/>
        <w:spacing w:before="0" w:after="0"/>
        <w:jc w:val="left"/>
        <w:rPr/>
      </w:pPr>
      <w:r>
        <w:rPr/>
        <w:t>Dano:      0.000   0.000   0.000   0.000   0.000   0.000   0.000   0.000   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Rfac:      0.325   1.266   1.051   0.872   0.473   0.304   0.347   0.338   0.3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 :    9.14    8.50    7.94    7.45    7.02    6.64    6.30    5.99    5.70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 :     85.519  82.058  95.878  89.792 101.532  93.968 117.361 102.153 101.93</w:t>
      </w:r>
    </w:p>
    <w:p>
      <w:pPr>
        <w:pStyle w:val="PreformattedText"/>
        <w:bidi w:val="0"/>
        <w:spacing w:before="0" w:after="0"/>
        <w:jc w:val="left"/>
        <w:rPr/>
      </w:pPr>
      <w:r>
        <w:rPr/>
        <w:t>Dano:      0.000   0.000   0.000   0.000   0.000   0.000   0.000   0.000   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Rfac:      0.287   0.281   0.316   0.324   0.324   0.335   0.465   0.365   0.3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-*-*-*-*-*-*-*-*-*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 ABCD --&gt; PH  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*-*-*-*-*-*-*-*-*-*-</w:t>
      </w:r>
    </w:p>
    <w:p>
      <w:pPr>
        <w:pStyle w:val="PreformattedText"/>
        <w:bidi w:val="0"/>
        <w:spacing w:before="0" w:after="0"/>
        <w:jc w:val="left"/>
        <w:rPr/>
      </w:pPr>
      <w:r>
        <w:rPr/>
        <w:t>figure-of-merit of input ABCD:     0.446</w:t>
      </w:r>
    </w:p>
    <w:p>
      <w:pPr>
        <w:pStyle w:val="PreformattedText"/>
        <w:bidi w:val="0"/>
        <w:spacing w:before="0" w:after="0"/>
        <w:jc w:val="left"/>
        <w:rPr/>
      </w:pPr>
      <w:r>
        <w:rPr/>
        <w:t>*-*-*-*-*-*-*-*-*-*-*-*-*-*-*-*-*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    coef for Diff Fourie    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*-*-*-*-*-*-*-*-*-*-*-*-*-*-*-*-*-</w:t>
      </w:r>
    </w:p>
    <w:p>
      <w:pPr>
        <w:pStyle w:val="PreformattedText"/>
        <w:bidi w:val="0"/>
        <w:spacing w:before="0" w:after="0"/>
        <w:jc w:val="left"/>
        <w:rPr/>
      </w:pPr>
      <w:r>
        <w:rPr/>
        <w:t>*-*-*-*-*-*-*-*-*-*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     cfft     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*-*-*-*-*-*-*-*-*-*-</w:t>
      </w:r>
    </w:p>
    <w:p>
      <w:pPr>
        <w:pStyle w:val="PreformattedText"/>
        <w:bidi w:val="0"/>
        <w:spacing w:before="0" w:after="0"/>
        <w:jc w:val="left"/>
        <w:rPr/>
      </w:pPr>
      <w:r>
        <w:rPr/>
        <w:t>-*-*-*-*-*-*-*-*-*-*-*-*-*-*-*-*-*-*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 peak search in  diff. fourie 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*-*-*-*-*-*-*-*-*-*-*-*-*-*-*-*-*-*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-*-*-*-*-*-*-*-*-*-*-*-*-*-*-*-*-*-*-*-*-*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 List of peaks of diff. fourie map  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*-*-*-*-*-*-*-*-*-*-*-*-*-*-*-*-*-*-*-*-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of peaks :      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X  IY  IZ  Xfrac  Yfrac  Zfrac  Xort   Yort    Zort   Dens   power No Oc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  46  40  10  0.773  0.661  0.100  40.5  38.1   8.3  0.2662     1.000  1 1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  2  35   1  0.035  0.583  0.005   1.8  33.6   0.4  0.1081     1.000  2 1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   4   9  18  0.069  0.155  0.182   3.6   8.9  15.1  0.9659E-01 1.000  3 1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  13  20  10  0.213  0.342  0.103  11.2  19.7   8.5  0.9239E-01 1.000  4 1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  54  47  20  0.908  0.776  0.206  47.5  44.8  17.0  0.7158E-01 1.000  5 1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  52  37  16  0.866  0.619  0.169  45.3  35.7  14.0  0.6918E-01 1.000  6 1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  55  54  19  0.921  0.900  0.198  48.2  52.0  16.4  0.6559E-01 1.000  7 1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  32  39  16  0.535  0.652  0.168  28.0  37.6  13.8  0.6536E-01 1.000  8 1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   3  44   1  0.052  0.730  0.013   2.7  42.1   1.1  0.6519E-01 1.000  9 1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10  13  33  14  0.214  0.545  0.147  11.2  31.5  12.2  0.6080E-01 1.000 10 1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11  58  40   4  0.969  0.663  0.041  50.7  38.3   3.4  0.6075E-01 1.000 11 1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12  52  23   9  0.866  0.375  0.098  45.3  21.7   8.1  0.5979E-01 1.000 12 1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13   9  39  18  0.156  0.651  0.188   8.2  37.6  15.5  0.5909E-01 1.000 13 1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14  55  40  10  0.921  0.670  0.105  48.2  38.7   8.7  0.5855E-01 1.000 14 1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15   2  35  19  0.029  0.584  0.198   1.5  33.7  16.3  0.5720E-01 1.000 15 1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16  17  53  11  0.279  0.876  0.110  14.6  50.6   9.1  0.5524E-01 1.000 16 1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17  17  14  14  0.277  0.240  0.142  14.5  13.9  11.7  0.5349E-01 1.000 17 1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18  14   9   6  0.239  0.147  0.063  12.5   8.5   5.2  0.5296E-01 1.000 18 1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19  17  26  10  0.285  0.438  0.107  14.9  25.3   8.9  0.5253E-01 1.000 19 1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20  21  20  10  0.349  0.340  0.100  18.3  19.6   8.3  0.5231E-01 1.000 20 1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21   2  29  11  0.033  0.476  0.111   1.7  27.5   9.2  0.5213E-01 1.000 21 1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22  37  25   2  0.610  0.422  0.017  31.9  24.4   1.4  0.5153E-01 1.000 22 1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23  32   3  10  0.531  0.051  0.108  27.8   2.9   8.9  0.5117E-01 1.000 23 1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24  43  53  13  0.719  0.884  0.136  37.6  51.0  11.3  0.5048E-01 1.000 24 1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25  37   4   6  0.617  0.062  0.060  32.3   3.6   5.0  0.5037E-01 1.000 25 1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26  42   9   9  0.706  0.149  0.096  37.0   8.6   7.9  0.5033E-01 1.000 26 1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27  24  50   1  0.405  0.834  0.010  21.2  48.1   0.9  0.5016E-01 1.000 27 1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28  26  21  16  0.433  0.343  0.164  22.7  19.8  13.6  0.5002E-01 1.000 28 1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29  28  13   1  0.470  0.217  0.005  24.6  12.5   0.4  0.4977E-01 1.000 29 1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30   4  50  10  0.073  0.826  0.101   3.8  47.7   8.4  0.4971E-01 1.000 30 1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ak_limit :      0.11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 Common peaks :    1 /four/ ,    5 /self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peaks_common in self_patt and fourie maps.: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  List of expected heavy atoms from diff. fourier map 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of peaks :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X  IY  IZ  Xfrac  Yfrac  Zfrac  Xort   Yort    Zort   Dens   power No Oc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  46  40  10  0.773  0.659  0.102  40.5  38.1   8.4   1.000     1.172  5 1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heavy atoms :   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ck of closure of error: E = rms(!!Fph(exp)!-!Fph(calc)!!)</w:t>
      </w:r>
    </w:p>
    <w:p>
      <w:pPr>
        <w:pStyle w:val="PreformattedText"/>
        <w:bidi w:val="0"/>
        <w:spacing w:before="0" w:after="0"/>
        <w:jc w:val="left"/>
        <w:rPr/>
      </w:pPr>
      <w:r>
        <w:rPr/>
        <w:t>rms heavy atoms         : rmsHA= rms(!Fh!)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ing power           : P = rmsHA/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C            :     78.5695</w:t>
      </w:r>
    </w:p>
    <w:p>
      <w:pPr>
        <w:pStyle w:val="PreformattedText"/>
        <w:bidi w:val="0"/>
        <w:spacing w:before="0" w:after="0"/>
        <w:jc w:val="left"/>
        <w:rPr/>
      </w:pPr>
      <w:r>
        <w:rPr/>
        <w:t>rmsHA          :     92.1119</w:t>
      </w:r>
    </w:p>
    <w:p>
      <w:pPr>
        <w:pStyle w:val="PreformattedText"/>
        <w:bidi w:val="0"/>
        <w:spacing w:before="0" w:after="0"/>
        <w:jc w:val="left"/>
        <w:rPr/>
      </w:pPr>
      <w:r>
        <w:rPr/>
        <w:t>Power          :     1.172</w:t>
      </w:r>
    </w:p>
    <w:p>
      <w:pPr>
        <w:pStyle w:val="PreformattedText"/>
        <w:bidi w:val="0"/>
        <w:spacing w:before="0" w:after="0"/>
        <w:jc w:val="left"/>
        <w:rPr/>
      </w:pPr>
      <w:r>
        <w:rPr/>
        <w:t>figure-of-merit:     0.30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:  28.3   19.3   14.6   11.8    9.9    8.5    7.5    6.6    6.0    5.4    5.0</w:t>
      </w:r>
    </w:p>
    <w:p>
      <w:pPr>
        <w:pStyle w:val="PreformattedText"/>
        <w:bidi w:val="0"/>
        <w:spacing w:before="0" w:after="0"/>
        <w:jc w:val="left"/>
        <w:rPr/>
      </w:pPr>
      <w:r>
        <w:rPr/>
        <w:t>Power   0.43   0.67   0.86   0.98   1.25   1.11   1.14   1.25   1.16   1.2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eck new heavy atoms :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ivative      :mir_der2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s          :mir_der3</w:t>
      </w:r>
    </w:p>
    <w:p>
      <w:pPr>
        <w:pStyle w:val="PreformattedText"/>
        <w:bidi w:val="0"/>
        <w:spacing w:before="0" w:after="0"/>
        <w:jc w:val="left"/>
        <w:rPr/>
      </w:pPr>
      <w:r>
        <w:rPr/>
        <w:t>(from new heavy atoms)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id spacing for calculation SF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X= 60, NY= 60, NZ= 9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solution :   28.26600       5.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AUSS,RAD  : Y    2.5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ff       :   40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DD,SMOOTH:  0.0000000E+00  0.0000000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LIM       :   1.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LIM       :   3.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T_LIM   :   2.5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ST_mode  : 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RT,PACK,SPEC,TRANS,REMOV,COMB: M Y Y N N 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_LIM      :    154.08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_LIM_anom :      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-*-*-*-*-*-*-*-*-*-*-*-*-*-*-*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 coef for Diff Patterson 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*-*-*-*-*-*-*-*-*-*-*-*-*-*-*-</w:t>
      </w:r>
    </w:p>
    <w:p>
      <w:pPr>
        <w:pStyle w:val="PreformattedText"/>
        <w:bidi w:val="0"/>
        <w:spacing w:before="0" w:after="0"/>
        <w:jc w:val="left"/>
        <w:rPr/>
      </w:pPr>
      <w:r>
        <w:rPr/>
        <w:t>N_coef,N_res_out,N_bad_sig     :   884  5616   149</w:t>
      </w:r>
    </w:p>
    <w:p>
      <w:pPr>
        <w:pStyle w:val="PreformattedText"/>
        <w:bidi w:val="0"/>
        <w:spacing w:before="0" w:after="0"/>
        <w:jc w:val="left"/>
        <w:rPr/>
      </w:pPr>
      <w:r>
        <w:rPr/>
        <w:t>Fnat_max,Fder_max (or F+ F-)   :   1076.05   1280.62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     : N,N_big,max,aver,rms :  1043    10    257.79     45.84     36.08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_anom: N,N_big,max,aver,rms :     0     0      0.00      0.00      0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 :   28.27   22.93   19.29   16.65   14.64   13.07   11.80   10.75    9.88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 :     50.924  15.827  21.902  33.975  28.692  26.649  39.242  38.248  46.41</w:t>
      </w:r>
    </w:p>
    <w:p>
      <w:pPr>
        <w:pStyle w:val="PreformattedText"/>
        <w:bidi w:val="0"/>
        <w:spacing w:before="0" w:after="0"/>
        <w:jc w:val="left"/>
        <w:rPr/>
      </w:pPr>
      <w:r>
        <w:rPr/>
        <w:t>Dano:      0.000   0.000   0.000   0.000   0.000   0.000   0.000   0.000   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Rfac:      0.165   0.818   0.382   0.421   0.253   0.113   0.188   0.166   0.1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 :    9.14    8.50    7.94    7.45    7.02    6.64    6.30    5.99    5.70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 :     46.605  44.134  50.507  47.021  46.481  52.542  55.470  48.236  52.90</w:t>
      </w:r>
    </w:p>
    <w:p>
      <w:pPr>
        <w:pStyle w:val="PreformattedText"/>
        <w:bidi w:val="0"/>
        <w:spacing w:before="0" w:after="0"/>
        <w:jc w:val="left"/>
        <w:rPr/>
      </w:pPr>
      <w:r>
        <w:rPr/>
        <w:t>Dano:      0.000   0.000   0.000   0.000   0.000   0.000   0.000   0.000   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Rfac:      0.139   0.140   0.165   0.170   0.160   0.169   0.199   0.174   0.1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-*-*-*-*-*-*-*-*-*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 ABCD --&gt; PH  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*-*-*-*-*-*-*-*-*-*-</w:t>
      </w:r>
    </w:p>
    <w:p>
      <w:pPr>
        <w:pStyle w:val="PreformattedText"/>
        <w:bidi w:val="0"/>
        <w:spacing w:before="0" w:after="0"/>
        <w:jc w:val="left"/>
        <w:rPr/>
      </w:pPr>
      <w:r>
        <w:rPr/>
        <w:t>figure-of-merit of input ABCD:     0.288</w:t>
      </w:r>
    </w:p>
    <w:p>
      <w:pPr>
        <w:pStyle w:val="PreformattedText"/>
        <w:bidi w:val="0"/>
        <w:spacing w:before="0" w:after="0"/>
        <w:jc w:val="left"/>
        <w:rPr/>
      </w:pPr>
      <w:r>
        <w:rPr/>
        <w:t>*-*-*-*-*-*-*-*-*-*-*-*-*-*-*-*-*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    coef for Diff Fourie    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*-*-*-*-*-*-*-*-*-*-*-*-*-*-*-*-*-</w:t>
      </w:r>
    </w:p>
    <w:p>
      <w:pPr>
        <w:pStyle w:val="PreformattedText"/>
        <w:bidi w:val="0"/>
        <w:spacing w:before="0" w:after="0"/>
        <w:jc w:val="left"/>
        <w:rPr/>
      </w:pPr>
      <w:r>
        <w:rPr/>
        <w:t>*-*-*-*-*-*-*-*-*-*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     cfft     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*-*-*-*-*-*-*-*-*-*-</w:t>
      </w:r>
    </w:p>
    <w:p>
      <w:pPr>
        <w:pStyle w:val="PreformattedText"/>
        <w:bidi w:val="0"/>
        <w:spacing w:before="0" w:after="0"/>
        <w:jc w:val="left"/>
        <w:rPr/>
      </w:pPr>
      <w:r>
        <w:rPr/>
        <w:t>-*-*-*-*-*-*-*-*-*-*-*-*-*-*-*-*-*-*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 peak search in  diff. fourie 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*-*-*-*-*-*-*-*-*-*-*-*-*-*-*-*-*-*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-*-*-*-*-*-*-*-*-*-*-*-*-*-*-*-*-*-*-*-*-*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 List of peaks of diff. fourie map  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*-*-*-*-*-*-*-*-*-*-*-*-*-*-*-*-*-*-*-*-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of peaks :      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X  IY  IZ  Xfrac  Yfrac  Zfrac  Xort   Yort    Zort   Dens   power No Oc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  46  40  10  0.772  0.660  0.100  40.4  38.1   8.3  0.9743E-01 1.000  1 1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  5  10  17  0.077  0.160  0.179   4.0   9.2  14.8  0.4135E-01 1.000  2 1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   2  35   1  0.035  0.580  0.007   1.8  33.5   0.6  0.3662E-01 1.000  3 1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  13  20  10  0.214  0.340  0.103  11.2  19.6   8.5  0.2990E-01 1.000  4 1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  32  39  17  0.536  0.655  0.174  28.0  37.8  14.4  0.2897E-01 1.000  5 1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  52  37  16  0.862  0.620  0.169  45.2  35.8  14.0  0.2847E-01 1.000  6 1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  16  12  13  0.266  0.207  0.131  14.0  12.0  10.8  0.2690E-01 1.000  7 1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  39  30   6  0.654  0.494  0.063  34.3  28.5   5.2  0.2673E-01 1.000  8 1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  26  50  11  0.427  0.832  0.110  22.3  48.1   9.1  0.2652E-01 1.000  9 1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10  14   9   6  0.229  0.152  0.065  12.0   8.8   5.4  0.2590E-01 1.000 10 1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11   3  44   1  0.055  0.731  0.011   2.9  42.2   0.9  0.2439E-01 1.000 11 1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12  59  40   4  0.983  0.661  0.043  51.5  38.2   3.5  0.2432E-01 1.000 12 1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13   2  35  19  0.026  0.581  0.198   1.4  33.5  16.4  0.2420E-01 1.000 13 1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14  50  50   4  0.830  0.838  0.041  43.4  48.4   3.4  0.2418E-01 1.000 14 1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15  13  32  14  0.222  0.540  0.148  11.6  31.2  12.3  0.2402E-01 1.000 15 1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16   6  50  10  0.093  0.833  0.107   4.9  48.1   8.8  0.2338E-01 1.000 16 1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17  55  41  10  0.918  0.676  0.106  48.1  39.0   8.8  0.2332E-01 1.000 17 1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18  23  40  12  0.385  0.663  0.129  20.1  38.3  10.7  0.2328E-01 1.000 18 1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19  43   9  10  0.712  0.148  0.102  37.3   8.6   8.4  0.2320E-01 1.000 19 1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20   2  29   5  0.035  0.484  0.055   1.9  27.9   4.5  0.2310E-01 1.000 20 1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21  22   9  17  0.370  0.158  0.179  19.3   9.1  14.8  0.2286E-01 1.000 21 1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22  21  21  10  0.347  0.345  0.104  18.2  19.9   8.6  0.2279E-01 1.000 22 1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23  18   3   6  0.297  0.045  0.058  15.5   2.6   4.8  0.2260E-01 1.000 23 1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24  52  50  12  0.864  0.829  0.123  45.2  47.9  10.2  0.2242E-01 1.000 24 1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25  40  59   1  0.669  0.983  0.011  35.0  56.8   0.9  0.2221E-01 1.000 25 1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26   9   2   6  0.156  0.033  0.060   8.1   1.9   4.9  0.2218E-01 1.000 26 1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27  14  48  15  0.232  0.794  0.160  12.1  45.8  13.2  0.2196E-01 1.000 27 1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28  42  43   4  0.707  0.717  0.041  37.0  41.4   3.3  0.2190E-01 1.000 28 1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29  47  10   4  0.785  0.167  0.043  41.1   9.6   3.5  0.2166E-01 1.000 29 1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30  39  30  15  0.650  0.502  0.155  34.0  29.0  12.8  0.2159E-01 1.000 30 1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ak_limit :      0.4523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 Common peaks :    1 /four/ ,    1 /self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peaks_common in self_patt and fourie maps.: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  List of expected heavy atoms from diff. fourier map 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of peaks :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X  IY  IZ  Xfrac  Yfrac  Zfrac  Xort   Yort    Zort   Dens   power No Oc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  46  40  10  0.773  0.661  0.102  40.5  38.2   8.4   1.000     1.744  1 1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heavy atoms :   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ck of closure of error: E = rms(!!Fph(exp)!-!Fph(calc)!!)</w:t>
      </w:r>
    </w:p>
    <w:p>
      <w:pPr>
        <w:pStyle w:val="PreformattedText"/>
        <w:bidi w:val="0"/>
        <w:spacing w:before="0" w:after="0"/>
        <w:jc w:val="left"/>
        <w:rPr/>
      </w:pPr>
      <w:r>
        <w:rPr/>
        <w:t>rms heavy atoms         : rmsHA= rms(!Fh!)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ing power           : P = rmsHA/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C            :     30.0451</w:t>
      </w:r>
    </w:p>
    <w:p>
      <w:pPr>
        <w:pStyle w:val="PreformattedText"/>
        <w:bidi w:val="0"/>
        <w:spacing w:before="0" w:after="0"/>
        <w:jc w:val="left"/>
        <w:rPr/>
      </w:pPr>
      <w:r>
        <w:rPr/>
        <w:t>rmsHA          :     52.4009</w:t>
      </w:r>
    </w:p>
    <w:p>
      <w:pPr>
        <w:pStyle w:val="PreformattedText"/>
        <w:bidi w:val="0"/>
        <w:spacing w:before="0" w:after="0"/>
        <w:jc w:val="left"/>
        <w:rPr/>
      </w:pPr>
      <w:r>
        <w:rPr/>
        <w:t>Power          :     1.744</w:t>
      </w:r>
    </w:p>
    <w:p>
      <w:pPr>
        <w:pStyle w:val="PreformattedText"/>
        <w:bidi w:val="0"/>
        <w:spacing w:before="0" w:after="0"/>
        <w:jc w:val="left"/>
        <w:rPr/>
      </w:pPr>
      <w:r>
        <w:rPr/>
        <w:t>figure-of-merit:     0.46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:  28.3   19.3   14.6   11.8    9.9    8.5    7.5    6.6    6.0    5.4    5.0</w:t>
      </w:r>
    </w:p>
    <w:p>
      <w:pPr>
        <w:pStyle w:val="PreformattedText"/>
        <w:bidi w:val="0"/>
        <w:spacing w:before="0" w:after="0"/>
        <w:jc w:val="left"/>
        <w:rPr/>
      </w:pPr>
      <w:r>
        <w:rPr/>
        <w:t>Power   0.70   0.97   1.33   1.46   1.61   2.02   1.89   1.91   1.65   1.7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/////////////////////////////////////////////////////////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 Summary 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s from --&gt;      1               2               3               4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tom :          3               2               0          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 Power :       1.626           1.654          0.0000E+00      0.0000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M   :      0.5469          0.5033          0.0000E+00      0.0000E+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tom :          0               2               0          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 Power :      0.0000E+00       1.785          0.0000E+00      0.0000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M   :      0.0000E+00      0.4575          0.0000E+00      0.0000E+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tom :          0               1               4          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 Power :      0.0000E+00       1.430           1.296          0.0000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M   :      0.0000E+00      0.3742          0.3469          0.0000E+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tom :          0               2               0             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 Power :      0.0000E+00       1.516          0.0000E+00       1.38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M   :      0.0000E+00      0.4130          0.0000E+00      0.351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Best pair of derivativ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st derivative number :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st phases     number :  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Sum_phases = Phases for Best pair ( ph_1 + ph_2)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 :mir_der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:mir_der1</w:t>
      </w:r>
    </w:p>
    <w:p>
      <w:pPr>
        <w:pStyle w:val="PreformattedText"/>
        <w:bidi w:val="0"/>
        <w:spacing w:before="0" w:after="0"/>
        <w:jc w:val="left"/>
        <w:rPr/>
      </w:pPr>
      <w:r>
        <w:rPr/>
        <w:t>figure-of-merit_sum:     0.640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/////////////////////////////////////////////////////////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t III. Heavy atom search (diff. fourie) for other deriva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th sum_ph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/////////////////////////////////////////////////////////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r: mir_der4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id spacing for calculation SF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X= 60, NY= 60, NZ= 9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solution :   28.26600       5.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AUSS,RAD  : Y    2.5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ff       :   40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DD,SMOOTH:  0.0000000E+00  0.0000000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LIM       :   1.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LIM       :   3.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T_LIM   :   2.5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ST_mode  : 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RT,PACK,SPEC,TRANS,REMOV,COMB: M Y Y N N 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_LIM      :    185.65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_LIM_anom :      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-*-*-*-*-*-*-*-*-*-*-*-*-*-*-*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 coef for Diff Patterson 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*-*-*-*-*-*-*-*-*-*-*-*-*-*-*-</w:t>
      </w:r>
    </w:p>
    <w:p>
      <w:pPr>
        <w:pStyle w:val="PreformattedText"/>
        <w:bidi w:val="0"/>
        <w:spacing w:before="0" w:after="0"/>
        <w:jc w:val="left"/>
        <w:rPr/>
      </w:pPr>
      <w:r>
        <w:rPr/>
        <w:t>N_coef,N_res_out,N_bad_sig     :   870  5807   159</w:t>
      </w:r>
    </w:p>
    <w:p>
      <w:pPr>
        <w:pStyle w:val="PreformattedText"/>
        <w:bidi w:val="0"/>
        <w:spacing w:before="0" w:after="0"/>
        <w:jc w:val="left"/>
        <w:rPr/>
      </w:pPr>
      <w:r>
        <w:rPr/>
        <w:t>Fnat_max,Fder_max (or F+ F-)   :   1076.05   1044.26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     : N,N_big,max,aver,rms :  1042    13    374.78     53.32     44.11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_anom: N,N_big,max,aver,rms :     0     0      0.00      0.00      0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 :   28.27   22.93   19.29   16.65   14.64   13.07   11.80   10.75    9.88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 :     59.061  22.367  20.245  33.947  28.599  24.292  57.034  44.693  50.06</w:t>
      </w:r>
    </w:p>
    <w:p>
      <w:pPr>
        <w:pStyle w:val="PreformattedText"/>
        <w:bidi w:val="0"/>
        <w:spacing w:before="0" w:after="0"/>
        <w:jc w:val="left"/>
        <w:rPr/>
      </w:pPr>
      <w:r>
        <w:rPr/>
        <w:t>Dano:      0.000   0.000   0.000   0.000   0.000   0.000   0.000   0.000   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Rfac:      0.190   0.536   0.326   0.500   0.260   0.106   0.302   0.196   0.1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 :    9.14    8.50    7.94    7.45    7.02    6.64    6.30    5.99    5.70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 :     52.389  67.198  43.244  59.105  52.491  57.136  55.195  52.622  55.58</w:t>
      </w:r>
    </w:p>
    <w:p>
      <w:pPr>
        <w:pStyle w:val="PreformattedText"/>
        <w:bidi w:val="0"/>
        <w:spacing w:before="0" w:after="0"/>
        <w:jc w:val="left"/>
        <w:rPr/>
      </w:pPr>
      <w:r>
        <w:rPr/>
        <w:t>Dano:      0.000   0.000   0.000   0.000   0.000   0.000   0.000   0.000   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Rfac:      0.168   0.203   0.137   0.208   0.190   0.204   0.184   0.180   0.1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-*-*-*-*-*-*-*-*-*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 ABCD --&gt; PH  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*-*-*-*-*-*-*-*-*-*-</w:t>
      </w:r>
    </w:p>
    <w:p>
      <w:pPr>
        <w:pStyle w:val="PreformattedText"/>
        <w:bidi w:val="0"/>
        <w:spacing w:before="0" w:after="0"/>
        <w:jc w:val="left"/>
        <w:rPr/>
      </w:pPr>
      <w:r>
        <w:rPr/>
        <w:t>figure-of-merit of input ABCD:     0.640</w:t>
      </w:r>
    </w:p>
    <w:p>
      <w:pPr>
        <w:pStyle w:val="PreformattedText"/>
        <w:bidi w:val="0"/>
        <w:spacing w:before="0" w:after="0"/>
        <w:jc w:val="left"/>
        <w:rPr/>
      </w:pPr>
      <w:r>
        <w:rPr/>
        <w:t>*-*-*-*-*-*-*-*-*-*-*-*-*-*-*-*-*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    coef for Diff Fourie    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*-*-*-*-*-*-*-*-*-*-*-*-*-*-*-*-*-</w:t>
      </w:r>
    </w:p>
    <w:p>
      <w:pPr>
        <w:pStyle w:val="PreformattedText"/>
        <w:bidi w:val="0"/>
        <w:spacing w:before="0" w:after="0"/>
        <w:jc w:val="left"/>
        <w:rPr/>
      </w:pPr>
      <w:r>
        <w:rPr/>
        <w:t>*-*-*-*-*-*-*-*-*-*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     cfft     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*-*-*-*-*-*-*-*-*-*-</w:t>
      </w:r>
    </w:p>
    <w:p>
      <w:pPr>
        <w:pStyle w:val="PreformattedText"/>
        <w:bidi w:val="0"/>
        <w:spacing w:before="0" w:after="0"/>
        <w:jc w:val="left"/>
        <w:rPr/>
      </w:pPr>
      <w:r>
        <w:rPr/>
        <w:t>-*-*-*-*-*-*-*-*-*-*-*-*-*-*-*-*-*-*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 peak search in  diff. fourie 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*-*-*-*-*-*-*-*-*-*-*-*-*-*-*-*-*-*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-*-*-*-*-*-*-*-*-*-*-*-*-*-*-*-*-*-*-*-*-*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 List of peaks of diff. fourie map  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*-*-*-*-*-*-*-*-*-*-*-*-*-*-*-*-*-*-*-*-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of peaks :      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X  IY  IZ  Xfrac  Yfrac  Zfrac  Xort   Yort    Zort   Dens   power No Oc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  25  22  17  0.422  0.367  0.173  22.1  21.2  14.2  0.1779     1.000  1 1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 52  38  16  0.869  0.638  0.165  45.5  36.8  13.6  0.1230     1.000  2 1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  46  40  10  0.769  0.664  0.107  40.3  38.3   8.8  0.1031     1.000  3 1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  58  38  21  0.965  0.637  0.221  50.5  36.8  18.3  0.6253E-01 1.000  4 1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   7  57   4  0.114  0.952  0.043   6.0  55.0   3.5  0.5758E-01 1.000  5 1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  53  47  20  0.887  0.786  0.206  46.4  45.4  17.0  0.5698E-01 1.000  6 1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  29  32   1  0.485  0.539  0.008  25.4  31.1   0.7  0.5548E-01 1.000  7 1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  56  48   4  0.927  0.795  0.044  48.5  45.9   3.6  0.5414E-01 1.000  8 1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  44  59   3  0.741  0.983  0.029  38.8  56.8   2.4  0.5344E-01 1.000  9 1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10  37  10   3  0.618  0.164  0.029  32.3   9.5   2.4  0.5144E-01 1.000 10 1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11  54  57   7  0.897  0.952  0.076  47.0  55.0   6.3  0.5083E-01 1.000 11 1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12  21   5  19  0.345  0.079  0.199  18.0   4.6  16.4  0.4825E-01 1.000 12 1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13  52  25  20  0.871  0.415  0.209  45.6  24.0  17.3  0.4760E-01 1.000 13 1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14  47  34  23  0.785  0.571  0.240  41.1  33.0  19.8  0.4709E-01 1.000 14 1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15  14   3   7  0.237  0.055  0.072  12.4   3.2   5.9  0.4519E-01 1.000 15 1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16  31  34   3  0.516  0.559  0.030  27.0  32.3   2.5  0.4500E-01 1.000 16 1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17  25  11  22  0.418  0.186  0.234  21.9  10.7  19.3  0.4481E-01 1.000 17 1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18   2  56  22  0.031  0.940  0.224   1.6  54.3  18.5  0.4472E-01 1.000 18 1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19  45  47  18  0.745  0.782  0.192  39.0  45.1  15.8  0.4417E-01 1.000 19 1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20  38  44  20  0.631  0.729  0.209  33.0  42.1  17.3  0.4341E-01 1.000 20 1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21  28  26  21  0.465  0.433  0.215  24.3  25.0  17.7  0.4312E-01 1.000 21 1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22   4   8  14  0.069  0.132  0.145   3.6   7.6  12.0  0.4233E-01 1.000 22 1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23   6  20   8  0.094  0.337  0.080   4.9  19.5   6.6  0.4227E-01 1.000 23 1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24  46  33   7  0.760  0.547  0.071  39.8  31.6   5.8  0.4165E-01 1.000 24 1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25  30   4   9  0.497  0.072  0.089  26.0   4.2   7.4  0.4162E-01 1.000 25 1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26  21  55  10  0.345  0.911  0.101  18.1  52.6   8.3  0.4155E-01 1.000 26 1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27  50  28  12  0.836  0.466  0.124  43.8  26.9  10.3  0.4140E-01 1.000 27 1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28   4  21   4  0.068  0.350  0.043   3.6  20.2   3.5  0.4138E-01 1.000 28 1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29  14  59   1  0.232  0.983  0.012  12.2  56.8   1.0  0.4120E-01 1.000 29 1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30  26  18   1  0.442  0.300  0.015  23.1  17.3   1.2  0.4112E-01 1.000 30 1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ak_limit :      0.8994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 Common peaks :    1 /four/ ,    4 /self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 Common peaks :    3 /four/ ,   29 /self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peaks_common in self_patt and fourie maps.: 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  List of expected heavy atoms from diff. fourier map 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of peaks :    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X  IY  IZ  Xfrac  Yfrac  Zfrac  Xort   Yort    Zort   Dens   power No Oc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  25  22  17  0.428  0.370  0.169  22.4  21.4  13.9   1.000     1.330  4 1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 46  40  10  0.768  0.669  0.111  40.2  38.6   9.1   1.000     1.330 29 0.92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heavy atoms :   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ck of closure of error: E = rms(!!Fph(exp)!-!Fph(calc)!!)</w:t>
      </w:r>
    </w:p>
    <w:p>
      <w:pPr>
        <w:pStyle w:val="PreformattedText"/>
        <w:bidi w:val="0"/>
        <w:spacing w:before="0" w:after="0"/>
        <w:jc w:val="left"/>
        <w:rPr/>
      </w:pPr>
      <w:r>
        <w:rPr/>
        <w:t>rms heavy atoms         : rmsHA= rms(!Fh!)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ing power           : P = rmsHA/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C            :     42.4652</w:t>
      </w:r>
    </w:p>
    <w:p>
      <w:pPr>
        <w:pStyle w:val="PreformattedText"/>
        <w:bidi w:val="0"/>
        <w:spacing w:before="0" w:after="0"/>
        <w:jc w:val="left"/>
        <w:rPr/>
      </w:pPr>
      <w:r>
        <w:rPr/>
        <w:t>rmsHA          :     56.4783</w:t>
      </w:r>
    </w:p>
    <w:p>
      <w:pPr>
        <w:pStyle w:val="PreformattedText"/>
        <w:bidi w:val="0"/>
        <w:spacing w:before="0" w:after="0"/>
        <w:jc w:val="left"/>
        <w:rPr/>
      </w:pPr>
      <w:r>
        <w:rPr/>
        <w:t>Power          :     1.330</w:t>
      </w:r>
    </w:p>
    <w:p>
      <w:pPr>
        <w:pStyle w:val="PreformattedText"/>
        <w:bidi w:val="0"/>
        <w:spacing w:before="0" w:after="0"/>
        <w:jc w:val="left"/>
        <w:rPr/>
      </w:pPr>
      <w:r>
        <w:rPr/>
        <w:t>figure-of-merit:     0.37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:  28.3   19.3   14.6   11.8    9.9    8.5    7.5    6.6    6.0    5.4    5.0</w:t>
      </w:r>
    </w:p>
    <w:p>
      <w:pPr>
        <w:pStyle w:val="PreformattedText"/>
        <w:bidi w:val="0"/>
        <w:spacing w:before="0" w:after="0"/>
        <w:jc w:val="left"/>
        <w:rPr/>
      </w:pPr>
      <w:r>
        <w:rPr/>
        <w:t>Power   0.74   1.07   0.95   1.19   1.16   1.53   1.38   1.54   1.39   1.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r: mir_der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w_Sum_phases = Sum_phases + phases of deriv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gure-of-merit:     0.67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r: mir_der3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id spacing for calculation SF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X= 60, NY= 60, NZ= 9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solution :   28.26600       5.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AUSS,RAD  : Y    2.5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ff       :   40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DD,SMOOTH:  0.0000000E+00  0.0000000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LIM       :   1.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LIM       :   3.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T_LIM   :   2.5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ST_mode  : 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RT,PACK,SPEC,TRANS,REMOV,COMB: M Y Y N N 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_LIM      :    330.86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_LIM_anom :      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-*-*-*-*-*-*-*-*-*-*-*-*-*-*-*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 coef for Diff Patterson 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*-*-*-*-*-*-*-*-*-*-*-*-*-*-*-</w:t>
      </w:r>
    </w:p>
    <w:p>
      <w:pPr>
        <w:pStyle w:val="PreformattedText"/>
        <w:bidi w:val="0"/>
        <w:spacing w:before="0" w:after="0"/>
        <w:jc w:val="left"/>
        <w:rPr/>
      </w:pPr>
      <w:r>
        <w:rPr/>
        <w:t>N_coef,N_res_out,N_bad_sig     :   899  5213    68</w:t>
      </w:r>
    </w:p>
    <w:p>
      <w:pPr>
        <w:pStyle w:val="PreformattedText"/>
        <w:bidi w:val="0"/>
        <w:spacing w:before="0" w:after="0"/>
        <w:jc w:val="left"/>
        <w:rPr/>
      </w:pPr>
      <w:r>
        <w:rPr/>
        <w:t>Fnat_max,Fder_max (or F+ F-)   :   1076.05   1633.96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     : N,N_big,max,aver,rms :   979    12    557.91     95.42     78.48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_anom: N,N_big,max,aver,rms :     0     0      0.00      0.00      0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 :   28.27   22.93   19.29   16.65   14.64   13.07   11.80   10.75    9.88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 :     98.203  24.510  60.330  66.370  47.544  73.586  78.370  75.265  94.18</w:t>
      </w:r>
    </w:p>
    <w:p>
      <w:pPr>
        <w:pStyle w:val="PreformattedText"/>
        <w:bidi w:val="0"/>
        <w:spacing w:before="0" w:after="0"/>
        <w:jc w:val="left"/>
        <w:rPr/>
      </w:pPr>
      <w:r>
        <w:rPr/>
        <w:t>Dano:      0.000   0.000   0.000   0.000   0.000   0.000   0.000   0.000   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Rfac:      0.325   1.266   1.051   0.872   0.473   0.304   0.347   0.338   0.3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 :    9.14    8.50    7.94    7.45    7.02    6.64    6.30    5.99    5.70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 :     85.519  82.058  95.878  89.792 101.532  93.968 117.361 102.153 101.93</w:t>
      </w:r>
    </w:p>
    <w:p>
      <w:pPr>
        <w:pStyle w:val="PreformattedText"/>
        <w:bidi w:val="0"/>
        <w:spacing w:before="0" w:after="0"/>
        <w:jc w:val="left"/>
        <w:rPr/>
      </w:pPr>
      <w:r>
        <w:rPr/>
        <w:t>Dano:      0.000   0.000   0.000   0.000   0.000   0.000   0.000   0.000   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Rfac:      0.287   0.281   0.316   0.324   0.324   0.335   0.465   0.365   0.3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-*-*-*-*-*-*-*-*-*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 ABCD --&gt; PH  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*-*-*-*-*-*-*-*-*-*-</w:t>
      </w:r>
    </w:p>
    <w:p>
      <w:pPr>
        <w:pStyle w:val="PreformattedText"/>
        <w:bidi w:val="0"/>
        <w:spacing w:before="0" w:after="0"/>
        <w:jc w:val="left"/>
        <w:rPr/>
      </w:pPr>
      <w:r>
        <w:rPr/>
        <w:t>figure-of-merit of input ABCD:     0.671</w:t>
      </w:r>
    </w:p>
    <w:p>
      <w:pPr>
        <w:pStyle w:val="PreformattedText"/>
        <w:bidi w:val="0"/>
        <w:spacing w:before="0" w:after="0"/>
        <w:jc w:val="left"/>
        <w:rPr/>
      </w:pPr>
      <w:r>
        <w:rPr/>
        <w:t>*-*-*-*-*-*-*-*-*-*-*-*-*-*-*-*-*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    coef for Diff Fourie    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*-*-*-*-*-*-*-*-*-*-*-*-*-*-*-*-*-</w:t>
      </w:r>
    </w:p>
    <w:p>
      <w:pPr>
        <w:pStyle w:val="PreformattedText"/>
        <w:bidi w:val="0"/>
        <w:spacing w:before="0" w:after="0"/>
        <w:jc w:val="left"/>
        <w:rPr/>
      </w:pPr>
      <w:r>
        <w:rPr/>
        <w:t>*-*-*-*-*-*-*-*-*-*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     cfft     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*-*-*-*-*-*-*-*-*-*-</w:t>
      </w:r>
    </w:p>
    <w:p>
      <w:pPr>
        <w:pStyle w:val="PreformattedText"/>
        <w:bidi w:val="0"/>
        <w:spacing w:before="0" w:after="0"/>
        <w:jc w:val="left"/>
        <w:rPr/>
      </w:pPr>
      <w:r>
        <w:rPr/>
        <w:t>-*-*-*-*-*-*-*-*-*-*-*-*-*-*-*-*-*-*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 peak search in  diff. fourie 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*-*-*-*-*-*-*-*-*-*-*-*-*-*-*-*-*-*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-*-*-*-*-*-*-*-*-*-*-*-*-*-*-*-*-*-*-*-*-*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 List of peaks of diff. fourie map  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*-*-*-*-*-*-*-*-*-*-*-*-*-*-*-*-*-*-*-*-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of peaks :      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X  IY  IZ  Xfrac  Yfrac  Zfrac  Xort   Yort    Zort   Dens   power No Oc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  47  39   9  0.776  0.649  0.094  40.6  37.4   7.8  0.3037     1.000  1 1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  2  35   1  0.034  0.583  0.006   1.8  33.6   0.5  0.1995     1.000  2 1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   4   9  17  0.070  0.151  0.179   3.7   8.7  14.7  0.1955     1.000  3 1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  52  37  17  0.866  0.620  0.174  45.3  35.8  14.3  0.1833     1.000  4 1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  53  47  20  0.889  0.783  0.207  46.5  45.2  17.1  0.1651     1.000  5 1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   8  14  21  0.131  0.226  0.217   6.8  13.0  17.9  0.1210     1.000  6 1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  17  12  12  0.280  0.207  0.126  14.7  11.9  10.4  0.1119     1.000  7 1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  12  20  10  0.203  0.337  0.104  10.6  19.4   8.6  0.1065     1.000  8 1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   9   3   8  0.152  0.051  0.079   8.0   2.9   6.6  0.9814E-01 1.000  9 1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10  53  43  13  0.879  0.724  0.138  46.0  41.8  11.4  0.9711E-01 1.000 10 1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11  44  43   4  0.734  0.721  0.038  38.4  41.6   3.1  0.9296E-01 1.000 11 1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12   2  28  10  0.030  0.470  0.101   1.6  27.1   8.3  0.9126E-01 1.000 12 1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13  50  50   4  0.831  0.833  0.040  43.5  48.1   3.3  0.9000E-01 1.000 13 1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14   1  12   7  0.020  0.203  0.077   1.0  11.7   6.4  0.8857E-01 1.000 14 1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15   0  22  14  0.000  0.364  0.142   0.0  21.0  11.7  0.8378E-01 1.000 15 1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16   4  43   1  0.065  0.717  0.009   3.4  41.4   0.7  0.8360E-01 1.000 16 1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17  36  41  23  0.595  0.687  0.243  31.2  39.7  20.1  0.8350E-01 1.000 17 1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18  26  36   8  0.429  0.601  0.084  22.4  34.7   6.9  0.8221E-01 1.000 18 1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19  40  59  12  0.663  0.983  0.121  34.7  56.8  10.0  0.8086E-01 1.000 19 1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20  31  41  11  0.510  0.681  0.113  26.7  39.3   9.4  0.7734E-01 1.000 20 1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21  30  47  22  0.503  0.788  0.229  26.4  45.5  18.9  0.7695E-01 1.000 21 1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22  55  55  20  0.913  0.921  0.208  47.8  53.2  17.2  0.7633E-01 1.000 22 1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23  47  31  21  0.784  0.514  0.223  41.0  29.7  18.4  0.7618E-01 1.000 23 1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24   5  28   3  0.080  0.474  0.028   4.2  27.4   2.3  0.7591E-01 1.000 24 1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25  16  31   7  0.265  0.511  0.071  13.9  29.5   5.9  0.7506E-01 1.000 25 1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26  46  17   1  0.772  0.283  0.012  40.4  16.4   1.0  0.7382E-01 1.000 26 1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27  57  40   1  0.948  0.666  0.012  49.6  38.5   1.0  0.7277E-01 1.000 27 1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28  14  22   5  0.231  0.374  0.049  12.1  21.6   4.0  0.7254E-01 1.000 28 1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29  11  11   6  0.182  0.178  0.061   9.5  10.2   5.1  0.7242E-01 1.000 29 1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30  39  30   5  0.646  0.495  0.053  33.8  28.6   4.3  0.7227E-01 1.000 30 1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ak_limit :      0.16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 Common peaks :    1 /four/ ,    5 /self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 Common peaks :    3 /four/ ,    9 /self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 Common peaks :    5 /four/ ,   35 /self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peaks_common in self_patt and fourie maps.: 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  List of expected heavy atoms from diff. fourier map 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of peaks :    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X  IY  IZ  Xfrac  Yfrac  Zfrac  Xort   Yort    Zort   Dens   power No Oc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  47  39   9  0.776  0.637  0.093  40.6  36.8   7.7   1.000     1.307  5 1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  4   9  17  0.069  0.161  0.176   3.6   9.3  14.5   1.000     1.307 21 0.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  53  47  20  0.897  0.787  0.205  46.9  45.5  16.9   1.000     1.307 35 0.43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heavy atoms :   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ck of closure of error: E = rms(!!Fph(exp)!-!Fph(calc)!!)</w:t>
      </w:r>
    </w:p>
    <w:p>
      <w:pPr>
        <w:pStyle w:val="PreformattedText"/>
        <w:bidi w:val="0"/>
        <w:spacing w:before="0" w:after="0"/>
        <w:jc w:val="left"/>
        <w:rPr/>
      </w:pPr>
      <w:r>
        <w:rPr/>
        <w:t>rms heavy atoms         : rmsHA= rms(!Fh!)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ing power           : P = rmsHA/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C            :     73.4045</w:t>
      </w:r>
    </w:p>
    <w:p>
      <w:pPr>
        <w:pStyle w:val="PreformattedText"/>
        <w:bidi w:val="0"/>
        <w:spacing w:before="0" w:after="0"/>
        <w:jc w:val="left"/>
        <w:rPr/>
      </w:pPr>
      <w:r>
        <w:rPr/>
        <w:t>rmsHA          :     95.9528</w:t>
      </w:r>
    </w:p>
    <w:p>
      <w:pPr>
        <w:pStyle w:val="PreformattedText"/>
        <w:bidi w:val="0"/>
        <w:spacing w:before="0" w:after="0"/>
        <w:jc w:val="left"/>
        <w:rPr/>
      </w:pPr>
      <w:r>
        <w:rPr/>
        <w:t>Power          :     1.307</w:t>
      </w:r>
    </w:p>
    <w:p>
      <w:pPr>
        <w:pStyle w:val="PreformattedText"/>
        <w:bidi w:val="0"/>
        <w:spacing w:before="0" w:after="0"/>
        <w:jc w:val="left"/>
        <w:rPr/>
      </w:pPr>
      <w:r>
        <w:rPr/>
        <w:t>figure-of-merit:     0.33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:  28.3   19.3   14.6   11.8    9.9    8.5    7.5    6.6    6.0    5.4    5.0</w:t>
      </w:r>
    </w:p>
    <w:p>
      <w:pPr>
        <w:pStyle w:val="PreformattedText"/>
        <w:bidi w:val="0"/>
        <w:spacing w:before="0" w:after="0"/>
        <w:jc w:val="left"/>
        <w:rPr/>
      </w:pPr>
      <w:r>
        <w:rPr/>
        <w:t>Power   0.50   0.72   0.81   1.07   1.49   1.22   1.32   1.55   1.33   1.2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r: mir_der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w_Sum_phases = Sum_phases + phases of deriv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gure-of-merit:     0.70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 END //////// mir ///////// END ****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