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_F test.m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TZ file : test.m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Label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K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L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F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SIGF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F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_SIGF    SIGF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_M test_mod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_NP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NPT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OLREP --- /Vers 4.1; 09.03.199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ORD_file  :test_mod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F_file     :molrep_mtz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ad Fob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 Patterson for pseudo-trans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otation fun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Radius of integration  &gt;  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integration       :   2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min,Resmax               :   16.28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,Badd                   :  900.0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in,Lmax                   :    4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crossrot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232.700 162.840  30.000  45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32.36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RF: ; Code2:ABG ; Title: L-MAX=60 40           &amp;  L-MAX=6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44 NY=  144 NZ=   73 IZmin=    0 IZmax=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 828.7         82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3.750     / gr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  beta   gamma    theta    phi    chi         Rf   Rf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6.77   56.27   45.21   31.44  105.78  129.36     5644.      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48.91   20.32  172.68  151.42 -101.89   43.28     4753.      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42.16   28.03  266.88   31.02 -152.36   56.05     3080.      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54.39   85.45   38.68  137.09  -32.15  170.41     3036.     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41.76   17.80  260.07   23.69 -149.15   45.30     2992.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37.80   17.88  255.60   28.70 -148.90   37.76     2991.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16.21   36.43   22.35   44.90   86.93   52.57     2976.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86.20   65.87  125.09  146.07 -109.45  153.84     2927.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68.15   51.91  140.76  153.31 -126.30  154.06     2893.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12.60   58.04  102.69  149.79  -85.04  149.26     2845.     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47.14   30.76  176.86  163.48 -154.86  137.65     2839.     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107.19   75.24   50.34   38.16  118.43  162.24     2780.     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13.91   60.16   42.68   50.70   75.62   80.73     2772.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89.86   67.88   97.40  146.01  -93.77  173.98     2761.  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67.19   88.66  210.70  123.91 -161.75  114.71     2658.     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17.94   62.25  305.44  117.49  126.25   71.28     2646.     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97.31   75.13   34.18   40.15  121.57  141.99     2609.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118.01   77.92  297.11   60.22 -179.55   92.85     2596.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54.45   82.09   90.08   42.43   72.19  153.43     2562.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155.06   54.37  295.63   35.83 -160.28  102.61     2502.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59.79   61.94   39.17   38.29  100.31  112.29     2475.     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156.68   45.46   80.35  154.51  -51.84  127.75     2470.      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25.12   87.17   17.81   68.97   93.66   95.23     2438.      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25.36   90.00  219.07  130.23  173.15  135.71     2408.     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151.62   46.70   85.24  153.85  -56.81  128.16     2403.     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127.19   44.91  174.93  139.50 -113.87   72.05     2394.      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46.30   16.72  270.14  158.39  158.08   46.51     2374.      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57.59   48.02  326.83   64.60  135.38   53.55     2372.      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152.69   72.67   13.58   36.53  159.56  168.95     2365.     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107.76   77.43  117.45  139.03  -94.84  145.10     2336.      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169.60   90.00  139.43  113.28  -74.92  100.67     2329.     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133.33   14.79  167.15  165.35 -106.91   61.17     2325.     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19.32   82.65   17.24   70.37   91.04   89.03     2319.     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110.91   45.56   29.37   24.06  130.77  143.49     2309.      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61.21   64.33   33.73   40.48  103.74  110.19     2304.      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166.59   78.83  117.73  126.74  -65.57  104.80     2296.     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42.20   59.11  102.06   30.79   60.07  149.04     2293.     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94.99   78.62  295.01   72.46  169.99   83.27     2286.      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3.85   77.24   25.11   72.62   79.37   81.69     2277.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138.03   65.94   49.45  146.97  -45.71  173.72     2275.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114.91   44.61  197.79  134.36 -131.44   64.13     2262.      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6.51   78.36   50.54   59.63   67.98   94.15     2244.     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137.73   25.75  202.59  126.79 -122.43   32.31     2221.      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106.97   51.82   45.59   26.57  120.69  155.37     2210.     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13.23   87.83  318.19  104.38  117.52   91.45     2206.     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139.45   71.80  124.48  135.77  -82.52  114.41     2199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54.12   54.29   42.31   34.51   95.91  107.26     2195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60.19   25.84  267.55  140.46  166.32   41.12     2192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106.42   51.99   38.45   27.09  123.98  148.52     2190.      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99.64   59.22  214.77  124.29 -147.56   73.45     2167.     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ranslation func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min,Resmax               :   16.28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,Badd                   : 1201.70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33.35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C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5347E-01    0.53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0  37  11  0.381  0.207  0.113  24.74  16.18   4.38  0.3154      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8  37  11  0.290  0.204  0.110  18.85  15.96   4.27  0.2803      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1  88   0  0.011  0.491  0.000   0.69  38.49   0.00  0.2404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8  37  10  0.210  0.205  0.104  13.63  16.02   4.03  0.2359      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8  57  33  0.667  0.317  0.347  43.29  24.86  13.44  0.2354     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7  37  11  0.132  0.204  0.109   8.54  15.99   4.25  0.2329     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9  59  27  0.369  0.329  0.279  23.95  25.80  10.81  0.2326     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5  87   1  0.340  0.483  0.011  22.04  37.80   0.41  0.2255     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4  37  11  0.412  0.206  0.112  26.74  16.17   4.34  0.2248    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9  59  14  0.372  0.328  0.144  24.12  25.67   5.60  0.2208     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2  37  11  0.015  0.206  0.113   0.95  16.15   4.38  0.2172     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5  69   1  0.342  0.385  0.013  22.22  30.14   0.51  0.2090     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9  42  45  0.222  0.234  0.467  14.40  18.29  18.12  0.2082      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9  11  13  0.373  0.060  0.136  24.24   4.69   5.27  0.2015     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9  59  22  0.372  0.328  0.230  24.12  25.71   8.94  0.1950      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2  57  18  0.168  0.318  0.186  10.92  24.88   7.22  0.1936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9  27  44  0.218  0.149  0.457  14.16  11.70  17.72  0.1925     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127  62  27  0.960  0.342  0.278  62.28  26.80  10.77  0.1897     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1  20  34  0.162  0.110  0.354  10.53   8.59  13.74  0.1876    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2  37  10  0.094  0.207  0.107   6.12  16.22   4.15  0.1875    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9   2  37  0.145  0.010  0.385   9.42   0.77  14.94  0.1860      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48  11  26  0.367  0.061  0.274  23.84   4.74  10.62  0.1857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51  27  13  0.388  0.149  0.137  25.21  11.69   5.31  0.1856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1  38  48  0.010  0.212  0.500   0.68  16.61  19.40  0.1842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50  37  42  0.376  0.206  0.443  24.40  16.13  17.17  0.1841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29  36  43  0.219  0.202  0.449  14.19  15.80  17.42  0.1840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56  71   1  0.428  0.392  0.011  27.76  30.72   0.43  0.1837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8   0  27  0.063  0.000  0.279   4.11   0.00  10.84  0.1813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44  73   2  0.334  0.405  0.026  21.67  31.70   1.00  0.1812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45  25   1  0.338  0.137  0.011  21.92  10.73   0.41  0.1806      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14  78   1  0.108  0.432  0.009   7.02  33.84   0.35  0.1792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49  11  42  0.369  0.059  0.436  23.95   4.59  16.89  0.1791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5  11  42  0.038  0.062  0.433   2.46   4.83  16.80  0.1790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48   4  27  0.365  0.023  0.276  23.67   1.79  10.71  0.1789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8   4  27  0.063  0.024  0.278   4.09   1.88  10.77  0.1787      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17  42  45  0.131  0.233  0.468   8.53  18.22  18.17  0.1783  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2  25   1  0.015  0.138  0.007   0.95  10.78   0.28  0.1764    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6  42  45  0.049  0.233  0.470   3.16  18.21  18.22  0.1762    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35  47  24  0.265  0.259  0.247  17.18  20.25   9.57  0.1746      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42  73   6  0.322  0.406  0.064  20.87  31.78   2.49  0.1732      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30  23  47  0.227  0.128  0.493  14.75  10.01  19.12  0.1723     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42  28   6  0.317  0.156  0.061  20.55  12.24   2.37  0.1714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56  71   5  0.427  0.397  0.052  27.74  31.05   2.01  0.1703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47  69  26  0.358  0.383  0.275  23.23  29.99  10.66  0.1695     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55  42  45  0.418  0.231  0.469  27.13  18.11  18.20  0.1686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35   0  23  0.266  0.000  0.245  17.28   0.00   9.49  0.1683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61 151  21  0.465  0.839  0.223  30.18  65.70   8.63  0.1675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13  42  45  0.096  0.233  0.469   6.20  18.21  18.19  0.1668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50  37  22  0.378  0.206  0.229  24.55  16.15   8.87  0.1663   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56  71  11  0.426  0.392  0.111  27.67  30.72   4.31  0.1659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67   0.169   0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568   0.162   0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595   0.117   0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575   0.135   0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596   0.107   0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73   0.139   0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592   0.103   0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582   0.116   0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582   0.131   0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584   0.118   0.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34. 7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C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4140E-01    0.41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2  50  25  0.697  0.280  0.261  45.24  21.95  10.14  0.3229      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2  50  25  0.240  0.280  0.260  15.59  21.95  10.08  0.2235     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4  50  25  0.333  0.280  0.261  21.58  21.89  10.13  0.2028      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5  17  24  0.190  0.092  0.253  12.35   7.20   9.81  0.2016      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6  57  25  0.194  0.319  0.261  12.59  25.00  10.13  0.1816      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6   7  26  0.195  0.038  0.269  12.67   2.95  10.42  0.1642      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5  47  34  0.647  0.261  0.354  41.96  20.44  13.72  0.1629      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9  47  38  0.145  0.260  0.393   9.39  20.33  15.25  0.1553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4  33  33  0.260  0.182  0.341  16.90  14.27  13.22  0.1524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3   3  32  0.252  0.016  0.335  16.33   1.28  13.00  0.1519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6  77  37  0.047  0.429  0.387   3.02  33.58  15.01  0.1498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8  51  24  0.061  0.282  0.255   3.99  22.10   9.88  0.1492     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3   3  43  0.247  0.016  0.451  16.01   1.28  17.48  0.1487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4  50  25  0.406  0.280  0.262  26.34  21.92  10.16  0.1486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6  86  25  0.196  0.479  0.260  12.73  37.53  10.07  0.1468     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9  86  34  0.145  0.480  0.355   9.42  37.59  13.77  0.1464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4   9  27  0.487  0.050  0.278  31.61   3.89  10.80  0.1458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2  51  37  0.242  0.284  0.384  15.68  22.25  14.89  0.1414     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5  50  26  0.493  0.279  0.266  31.99  21.83  10.33  0.1407     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4  44  33  0.255  0.247  0.341  16.57  19.31  13.25  0.1405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0  89  13  0.225  0.493  0.134  14.60  38.61   5.20  0.1386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7   4  37  0.052  0.021  0.385   3.35   1.64  14.94  0.1374     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5  31  40  0.264  0.172  0.413  17.12  13.45  16.03  0.1364    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4  24  16  0.031  0.131  0.166   2.04  10.30   6.42  0.1363     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14 150  30  0.103  0.833  0.311   6.69  65.27  12.07  0.1361     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39  25  15  0.297  0.141  0.159  19.28  11.05   6.17  0.1360     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58  60  30  0.436  0.334  0.315  28.28  26.19  12.21  0.1354      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25  16   6  0.191  0.090  0.063  12.39   7.05   2.43  0.1332     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6  86  35  0.046  0.479  0.368   3.01  37.50  14.28  0.1326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34   8  27  0.260  0.045  0.276  16.89   3.52  10.71  0.1318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65  63  27  0.490  0.348  0.278  31.81  27.29  10.77  0.1316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27  51  37  0.203  0.282  0.382  13.18  22.10  14.83  0.1313     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40  60  27  0.301  0.334  0.284  19.54  26.12  11.00  0.1311     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35  33  20  0.266  0.184  0.210  17.24  14.45   8.14  0.1305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26  39  25  0.195  0.217  0.265  12.65  17.00  10.27  0.1298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60   3  46  0.455  0.017  0.480  29.54   1.35  18.60  0.1296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48  78  38  0.364  0.433  0.393  23.62  33.94  15.26  0.1295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40  15   8  0.304  0.086  0.081  19.71   6.71   3.13  0.1290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49  30  40  0.375  0.168  0.417  24.31  13.14  16.17  0.1289   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7   3  46  0.056  0.017  0.477   3.65   1.34  18.48  0.1285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34   8  32  0.254  0.045  0.338  16.50   3.55  13.12  0.1281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57  73  46  0.434  0.404  0.480  28.15  31.62  18.61  0.1279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57  72  18  0.436  0.400  0.192  28.27  31.29   7.45  0.1268     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21  78  38  0.158  0.434  0.396  10.23  34.02  15.37  0.1263     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43  21   3  0.324  0.119  0.029  21.02   9.34   1.14  0.1262     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6  70  36  0.045  0.391  0.378   2.93  30.61  14.65  0.1255    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1  59  47  0.008  0.327  0.489   0.52  25.59  18.97  0.1249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64  25  15  0.487  0.140  0.159  31.60  10.96   6.17  0.1242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35   8  39  0.264  0.046  0.406  17.11   3.62  15.76  0.1238     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35  78  39  0.263  0.431  0.408  17.05  33.74  15.81  0.1230      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64   0.188   0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579   0.132   0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582   0.145   0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598   0.101   0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588   0.107   0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89   0.112   0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605   0.078   0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601   0.075   0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596   0.095   0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592   0.097   0.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34.33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C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4632E-01    0.46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5  36  17  0.188  0.199  0.179  12.17  15.59   6.94  0.2270      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5   8  17  0.187  0.042  0.174  12.16   3.27   6.75  0.2049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1  88  40  0.084  0.491  0.415   5.42  38.43  16.11  0.1916     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5  68  17  0.340  0.378  0.179  22.05  29.60   6.92  0.1874     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4  57  24  0.410  0.314  0.251  26.61  24.63   9.75  0.1867     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2  55   9  0.092  0.306  0.096   5.98  24.00   3.73  0.1843      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5   8  30  0.187  0.045  0.310  12.16   3.54  12.03  0.1778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5  50  17  0.190  0.278  0.178  12.31  21.78   6.91  0.1766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4  87  39  0.409  0.483  0.405  26.54  37.82  15.72  0.1764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5  68   4  0.343  0.376  0.045  22.29  29.47   1.75  0.1763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5  62  24  0.414  0.343  0.251  26.88  26.85   9.75  0.1751      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3  42  20  0.025  0.235  0.212   1.59  18.40   8.22  0.1716    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4  36  12  0.183  0.200  0.124  11.87  15.69   4.79  0.1700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9  60  43  0.373  0.334  0.447  24.20  26.19  17.36  0.1664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1  55  40  0.085  0.306  0.414   5.55  24.00  16.07  0.1658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9   6  16  0.295  0.034  0.169  19.14   2.70   6.57  0.1652      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9  33   9  0.222  0.185  0.093  14.38  14.51   3.61  0.1630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6  35  17  0.350  0.194  0.178  22.71  15.17   6.90  0.1616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58  49   8  0.437  0.270  0.082  28.38  21.12   3.17  0.1608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3  43  21  0.401  0.237  0.214  26.00  18.57   8.30  0.1603      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5  36  34  0.189  0.201  0.359  12.26  15.72  13.92  0.1578     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1  89  40  0.237  0.493  0.419  15.38  38.59  16.25  0.1578     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53  81  39  0.402  0.451  0.407  26.09  35.33  15.79  0.1571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45  67  46  0.340  0.373  0.478  22.10  29.19  18.55  0.1565      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20  39  37  0.154  0.215  0.383  10.00  16.85  14.84  0.1558     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45  18  17  0.339  0.103  0.176  22.01   8.03   6.81  0.1555     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32  60  43  0.244  0.333  0.452  15.82  26.06  17.52  0.1552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58  53  28  0.441  0.293  0.292  28.59  22.99  11.31  0.1542  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25  68  17  0.190  0.380  0.179  12.31  29.76   6.96  0.1536     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33  25  43  0.251  0.141  0.444  16.30  11.03  17.23  0.1535    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12  55  28  0.090  0.305  0.291   5.82  23.87  11.28  0.1534    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25  18  17  0.186  0.101  0.177  12.08   7.93   6.87  0.1532    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22  75   0  0.164  0.418  0.000  10.67  32.71   0.00  0.1503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46  43  21  0.346  0.238  0.219  22.48  18.62   8.48  0.1503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29  55   9  0.221  0.305  0.097  14.34  23.92   3.76  0.1490     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34  75  48  0.259  0.417  0.500  16.82  32.67  19.40  0.1485     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46 161   4  0.350  0.894  0.043  22.74  70.05   1.65  0.1481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64  44   4  0.487  0.246  0.041  31.59  19.26   1.59  0.1481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64  44  21  0.486  0.247  0.218  31.54  19.36   8.44  0.1480     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11  19  40  0.082  0.105  0.418   5.32   8.24  16.23  0.1474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25  63  17  0.189  0.350  0.176  12.24  27.39   6.84  0.1472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20  38  43  0.154  0.213  0.443   9.99  16.72  17.20  0.1461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43  19  28  0.326  0.103  0.288  21.18   8.07  11.16  0.1457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38  84  16  0.289  0.465  0.168  18.74  36.45   6.50  0.1453     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10  50   9  0.075  0.277  0.096   4.89  21.70   3.73  0.1438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10  65  40  0.079  0.360  0.415   5.11  28.19  16.08  0.1437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25  22  17  0.191  0.125  0.182  12.37   9.79   7.06  0.1434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25  13  17  0.188  0.073  0.178  12.21   5.69   6.89  0.1430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17  74  46  0.126  0.410  0.484   8.20  32.08  18.77  0.1423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54  86  25  0.412  0.479  0.260  26.72  37.50  10.07  0.1416     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99   0.080   0.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610   0.086   0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611   0.080  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607   0.074   0.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612   0.073   0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609   0.076  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612   0.075   0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595   0.081   0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615   0.063  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606   0.074   0.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rite coordinates of new model to "molrep.crd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corresponds t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eak of rot.function and  1 peak of trans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s :  148.91   20.32  17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:   45.24   21.95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nvert "molrep.crd" to "molrep.pdb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END //////// molrep ///////// EN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_F test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_M test_mod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_NP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NPT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OLREP --- /Vers 4.1; 09.03.199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ORD_file  :test_mod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F_file     :test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ad Fob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 Patterson for pseudo-trans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otation fun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Radius of integration  &gt;  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integration       :   2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min,Resmax               :   16.28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,Badd                   :  900.0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in,Lmax                   :    4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crossrot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232.700 162.840  30.000  45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36. 0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RF: ; Code2:ABG ; Title: L-MAX=60 40           &amp;  L-MAX=6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44 NY=  144 NZ=   73 IZmin=    0 IZmax=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 828.7         82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3.750     / gr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  beta   gamma    theta    phi    chi         Rf   Rf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6.77   56.27   45.21   31.44  105.78  129.36     5644.      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48.91   20.32  172.68  151.42 -101.89   43.28     4753.      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42.16   28.03  266.88   31.02 -152.36   56.05     3080.      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54.39   85.45   38.68  137.09  -32.15  170.41     3036.     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41.76   17.80  260.07   23.69 -149.15   45.30     2992.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37.80   17.88  255.60   28.70 -148.90   37.76     2991.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16.21   36.43   22.35   44.90   86.93   52.57     2976.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86.20   65.87  125.09  146.07 -109.45  153.84     2927.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68.15   51.91  140.76  153.31 -126.30  154.06     2893.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12.60   58.04  102.69  149.79  -85.04  149.26     2845.     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47.14   30.76  176.86  163.48 -154.86  137.65     2839.     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107.19   75.24   50.34   38.16  118.43  162.24     2780.     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13.91   60.16   42.68   50.70   75.62   80.73     2772.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89.86   67.88   97.40  146.01  -93.77  173.98     2761.  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67.19   88.66  210.70  123.91 -161.75  114.71     2658.     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17.94   62.25  305.44  117.49  126.25   71.28     2646.     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97.31   75.13   34.18   40.15  121.57  141.99     2609.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118.01   77.92  297.11   60.22 -179.55   92.85     2596.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54.45   82.09   90.08   42.43   72.19  153.43     2562.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155.06   54.37  295.63   35.83 -160.28  102.61     2502.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59.79   61.94   39.17   38.29  100.31  112.29     2475.     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156.68   45.46   80.35  154.51  -51.84  127.75     2470.      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25.12   87.17   17.81   68.97   93.66   95.23     2438.      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25.36   90.00  219.07  130.23  173.15  135.71     2408.     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151.62   46.70   85.24  153.85  -56.81  128.16     2403.     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127.19   44.91  174.93  139.50 -113.87   72.05     2394.      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46.30   16.72  270.14  158.39  158.08   46.51     2374.      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57.59   48.02  326.83   64.60  135.38   53.55     2372.      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152.69   72.67   13.58   36.53  159.56  168.95     2365.     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107.76   77.43  117.45  139.03  -94.84  145.10     2336.      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169.60   90.00  139.43  113.28  -74.92  100.67     2329.     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133.33   14.79  167.15  165.35 -106.91   61.17     2325.     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19.32   82.65   17.24   70.37   91.04   89.03     2319.     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110.91   45.56   29.37   24.06  130.77  143.49     2309.      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61.21   64.33   33.73   40.48  103.74  110.19     2304.      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166.59   78.83  117.73  126.74  -65.57  104.80     2296.     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42.20   59.11  102.06   30.79   60.07  149.04     2293.     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94.99   78.62  295.01   72.46  169.99   83.27     2286.      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3.85   77.24   25.11   72.62   79.37   81.69     2277.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138.03   65.94   49.45  146.97  -45.71  173.72     2275.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114.91   44.61  197.79  134.36 -131.44   64.13     2262.      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6.51   78.36   50.54   59.63   67.98   94.15     2244.     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137.73   25.75  202.59  126.79 -122.43   32.31     2221.      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106.97   51.82   45.59   26.57  120.69  155.37     2210.     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13.23   87.83  318.19  104.38  117.52   91.45     2206.     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139.45   71.80  124.48  135.77  -82.52  114.41     2199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54.12   54.29   42.31   34.51   95.91  107.26     2195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60.19   25.84  267.55  140.46  166.32   41.12     2192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106.42   51.99   38.45   27.09  123.98  148.52     2190.      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99.64   59.22  214.77  124.29 -147.56   73.45     2167.     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ranslation func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min,Resmax               :   16.28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,Badd                   : 1201.70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36.23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C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5347E-01    0.53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0  37  11  0.381  0.207  0.113  24.74  16.18   4.38  0.3154      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8  37  11  0.290  0.204  0.110  18.85  15.96   4.27  0.2803      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1  88   0  0.011  0.491  0.000   0.69  38.49   0.00  0.2404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8  37  10  0.210  0.205  0.104  13.63  16.02   4.03  0.2359      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8  57  33  0.667  0.317  0.347  43.29  24.86  13.44  0.2354     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7  37  11  0.132  0.204  0.109   8.54  15.99   4.25  0.2329     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9  59  27  0.369  0.329  0.279  23.95  25.80  10.81  0.2326     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5  87   1  0.340  0.483  0.011  22.04  37.80   0.41  0.2255     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4  37  11  0.412  0.206  0.112  26.74  16.17   4.34  0.2248    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9  59  14  0.372  0.328  0.144  24.12  25.67   5.60  0.2208     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2  37  11  0.015  0.206  0.113   0.95  16.15   4.38  0.2172     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5  69   1  0.342  0.385  0.013  22.22  30.14   0.51  0.2090     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9  42  45  0.222  0.234  0.467  14.40  18.29  18.12  0.2082      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9  11  13  0.373  0.060  0.136  24.24   4.69   5.27  0.2015     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9  59  22  0.372  0.328  0.230  24.12  25.71   8.94  0.1950      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2  57  18  0.168  0.318  0.186  10.92  24.88   7.22  0.1936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9  27  44  0.218  0.149  0.457  14.16  11.70  17.72  0.1925     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127  62  27  0.960  0.342  0.278  62.28  26.80  10.77  0.1897     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1  20  34  0.162  0.110  0.354  10.53   8.59  13.74  0.1876    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2  37  10  0.094  0.207  0.107   6.12  16.22   4.15  0.1875    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9   2  37  0.145  0.010  0.385   9.42   0.77  14.94  0.1860      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48  11  26  0.367  0.061  0.274  23.84   4.74  10.62  0.1857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51  27  13  0.388  0.149  0.137  25.21  11.69   5.31  0.1856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1  38  48  0.010  0.212  0.500   0.68  16.61  19.40  0.1842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50  37  42  0.376  0.206  0.443  24.40  16.13  17.17  0.1841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29  36  43  0.219  0.202  0.449  14.19  15.80  17.42  0.1840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56  71   1  0.428  0.392  0.011  27.76  30.72   0.43  0.1837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8   0  27  0.063  0.000  0.279   4.11   0.00  10.84  0.1813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44  73   2  0.334  0.405  0.026  21.67  31.70   1.00  0.1812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45  25   1  0.338  0.137  0.011  21.92  10.73   0.41  0.1806      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14  78   1  0.108  0.432  0.009   7.02  33.84   0.35  0.1792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49  11  42  0.369  0.059  0.436  23.95   4.59  16.89  0.1791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5  11  42  0.038  0.062  0.433   2.46   4.83  16.80  0.1790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48   4  27  0.365  0.023  0.276  23.67   1.79  10.71  0.1789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8   4  27  0.063  0.024  0.278   4.09   1.88  10.77  0.1787      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17  42  45  0.131  0.233  0.468   8.53  18.22  18.17  0.1783  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2  25   1  0.015  0.138  0.007   0.95  10.78   0.28  0.1764    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6  42  45  0.049  0.233  0.470   3.16  18.21  18.22  0.1762    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35  47  24  0.265  0.259  0.247  17.18  20.25   9.57  0.1746      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42  73   6  0.322  0.406  0.064  20.87  31.78   2.49  0.1732      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30  23  47  0.227  0.128  0.493  14.75  10.01  19.12  0.1723     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42  28   6  0.317  0.156  0.061  20.55  12.24   2.37  0.1714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56  71   5  0.427  0.397  0.052  27.74  31.05   2.01  0.1703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47  69  26  0.358  0.383  0.275  23.23  29.99  10.66  0.1695     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55  42  45  0.418  0.231  0.469  27.13  18.11  18.20  0.1686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35   0  23  0.266  0.000  0.245  17.28   0.00   9.49  0.1683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61 151  21  0.465  0.839  0.223  30.18  65.70   8.63  0.1675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13  42  45  0.096  0.233  0.469   6.20  18.21  18.19  0.1668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50  37  22  0.378  0.206  0.229  24.55  16.15   8.87  0.1663   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56  71  11  0.426  0.392  0.111  27.67  30.72   4.31  0.1659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67   0.169   0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568   0.162   0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595   0.117   0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575   0.135   0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596   0.107   0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73   0.139   0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592   0.103   0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582   0.116   0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582   0.131   0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584   0.118   0.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36.50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C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4140E-01    0.41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2  50  25  0.697  0.280  0.261  45.24  21.95  10.14  0.3229      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2  50  25  0.240  0.280  0.260  15.59  21.95  10.08  0.2235     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4  50  25  0.333  0.280  0.261  21.58  21.89  10.13  0.2028      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5  17  24  0.190  0.092  0.253  12.35   7.20   9.81  0.2016      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6  57  25  0.194  0.319  0.261  12.59  25.00  10.13  0.1816      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6   7  26  0.195  0.038  0.269  12.67   2.95  10.42  0.1642      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5  47  34  0.647  0.261  0.354  41.96  20.44  13.72  0.1629      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9  47  38  0.145  0.260  0.393   9.39  20.33  15.25  0.1553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4  33  33  0.260  0.182  0.341  16.90  14.27  13.22  0.1524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3   3  32  0.252  0.016  0.335  16.33   1.28  13.00  0.1519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6  77  37  0.047  0.429  0.387   3.02  33.58  15.01  0.1498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8  51  24  0.061  0.282  0.255   3.99  22.10   9.88  0.1492     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3   3  43  0.247  0.016  0.451  16.01   1.28  17.48  0.1487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4  50  25  0.406  0.280  0.262  26.34  21.92  10.16  0.1486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6  86  25  0.196  0.479  0.260  12.73  37.53  10.07  0.1468     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9  86  34  0.145  0.480  0.355   9.42  37.59  13.77  0.1464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4   9  27  0.487  0.050  0.278  31.61   3.89  10.80  0.1458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2  51  37  0.242  0.284  0.384  15.68  22.25  14.89  0.1414     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5  50  26  0.493  0.279  0.266  31.99  21.83  10.33  0.1407     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4  44  33  0.255  0.247  0.341  16.57  19.31  13.25  0.1405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0  89  13  0.225  0.493  0.134  14.60  38.61   5.20  0.1386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7   4  37  0.052  0.021  0.385   3.35   1.64  14.94  0.1374     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5  31  40  0.264  0.172  0.413  17.12  13.45  16.03  0.1364    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4  24  16  0.031  0.131  0.166   2.04  10.30   6.42  0.1363     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14 150  30  0.103  0.833  0.311   6.69  65.27  12.07  0.1361     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39  25  15  0.297  0.141  0.159  19.28  11.05   6.17  0.1360     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58  60  30  0.436  0.334  0.315  28.28  26.19  12.21  0.1354      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25  16   6  0.191  0.090  0.063  12.39   7.05   2.43  0.1332     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6  86  35  0.046  0.479  0.368   3.01  37.50  14.28  0.1326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34   8  27  0.260  0.045  0.276  16.89   3.52  10.71  0.1318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65  63  27  0.490  0.348  0.278  31.81  27.29  10.77  0.1316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27  51  37  0.203  0.282  0.382  13.18  22.10  14.83  0.1313     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40  60  27  0.301  0.334  0.284  19.54  26.12  11.00  0.1311     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35  33  20  0.266  0.184  0.210  17.24  14.45   8.14  0.1305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26  39  25  0.195  0.217  0.265  12.65  17.00  10.27  0.1298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60   3  46  0.455  0.017  0.480  29.54   1.35  18.60  0.1296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48  78  38  0.364  0.433  0.393  23.62  33.94  15.26  0.1295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40  15   8  0.304  0.086  0.081  19.71   6.71   3.13  0.1290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49  30  40  0.375  0.168  0.417  24.31  13.14  16.17  0.1289   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7   3  46  0.056  0.017  0.477   3.65   1.34  18.48  0.1285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34   8  32  0.254  0.045  0.338  16.50   3.55  13.12  0.1281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57  73  46  0.434  0.404  0.480  28.15  31.62  18.61  0.1279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57  72  18  0.436  0.400  0.192  28.27  31.29   7.45  0.1268     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21  78  38  0.158  0.434  0.396  10.23  34.02  15.37  0.1263     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43  21   3  0.324  0.119  0.029  21.02   9.34   1.14  0.1262     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6  70  36  0.045  0.391  0.378   2.93  30.61  14.65  0.1255    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1  59  47  0.008  0.327  0.489   0.52  25.59  18.97  0.1249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64  25  15  0.487  0.140  0.159  31.60  10.96   6.17  0.1242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35   8  39  0.264  0.046  0.406  17.11   3.62  15.76  0.1238     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35  78  39  0.263  0.431  0.408  17.05  33.74  15.81  0.1230      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64   0.188   0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579   0.132   0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582   0.145   0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598   0.101   0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588   0.107   0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89   0.112   0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605   0.078   0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601   0.075   0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596   0.095   0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592   0.097   0.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37.16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C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4632E-01    0.46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5  36  17  0.188  0.199  0.179  12.17  15.59   6.94  0.2270      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5   8  17  0.187  0.042  0.174  12.16   3.27   6.75  0.2049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1  88  40  0.084  0.491  0.415   5.42  38.43  16.11  0.1916     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5  68  17  0.340  0.378  0.179  22.05  29.60   6.92  0.1874     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4  57  24  0.410  0.314  0.251  26.61  24.63   9.75  0.1867     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2  55   9  0.092  0.306  0.096   5.98  24.00   3.73  0.1843      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5   8  30  0.187  0.045  0.310  12.16   3.54  12.03  0.1778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5  50  17  0.190  0.278  0.178  12.31  21.78   6.91  0.1766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4  87  39  0.409  0.483  0.405  26.54  37.82  15.72  0.1764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5  68   4  0.343  0.376  0.045  22.29  29.47   1.75  0.1763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5  62  24  0.414  0.343  0.251  26.88  26.85   9.75  0.1751      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3  42  20  0.025  0.235  0.212   1.59  18.40   8.22  0.1716    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4  36  12  0.183  0.200  0.124  11.87  15.69   4.79  0.1700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9  60  43  0.373  0.334  0.447  24.20  26.19  17.36  0.1664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1  55  40  0.085  0.306  0.414   5.55  24.00  16.07  0.1658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9   6  16  0.295  0.034  0.169  19.14   2.70   6.57  0.1652      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9  33   9  0.222  0.185  0.093  14.38  14.51   3.61  0.1630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6  35  17  0.350  0.194  0.178  22.71  15.17   6.90  0.1616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58  49   8  0.437  0.270  0.082  28.38  21.12   3.17  0.1608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3  43  21  0.401  0.237  0.214  26.00  18.57   8.30  0.1603      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5  36  34  0.189  0.201  0.359  12.26  15.72  13.92  0.1578     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1  89  40  0.237  0.493  0.419  15.38  38.59  16.25  0.1578     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53  81  39  0.402  0.451  0.407  26.09  35.33  15.79  0.1571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45  67  46  0.340  0.373  0.478  22.10  29.19  18.55  0.1565      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20  39  37  0.154  0.215  0.383  10.00  16.85  14.84  0.1558     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45  18  17  0.339  0.103  0.176  22.01   8.03   6.81  0.1555     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32  60  43  0.244  0.333  0.452  15.82  26.06  17.52  0.1552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58  53  28  0.441  0.293  0.292  28.59  22.99  11.31  0.1542  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25  68  17  0.190  0.380  0.179  12.31  29.76   6.96  0.1536     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33  25  43  0.251  0.141  0.444  16.30  11.03  17.23  0.1535    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12  55  28  0.090  0.305  0.291   5.82  23.87  11.28  0.1534    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25  18  17  0.186  0.101  0.177  12.08   7.93   6.87  0.1532    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22  75   0  0.164  0.418  0.000  10.67  32.71   0.00  0.1503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46  43  21  0.346  0.238  0.219  22.48  18.62   8.48  0.1503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29  55   9  0.221  0.305  0.097  14.34  23.92   3.76  0.1490     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34  75  48  0.259  0.417  0.500  16.82  32.67  19.40  0.1485     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46 161   4  0.350  0.894  0.043  22.74  70.05   1.65  0.1481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64  44   4  0.487  0.246  0.041  31.59  19.26   1.59  0.1481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64  44  21  0.486  0.247  0.218  31.54  19.36   8.44  0.1480     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11  19  40  0.082  0.105  0.418   5.32   8.24  16.23  0.1474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25  63  17  0.189  0.350  0.176  12.24  27.39   6.84  0.1472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20  38  43  0.154  0.213  0.443   9.99  16.72  17.20  0.1461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43  19  28  0.326  0.103  0.288  21.18   8.07  11.16  0.1457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38  84  16  0.289  0.465  0.168  18.74  36.45   6.50  0.1453     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10  50   9  0.075  0.277  0.096   4.89  21.70   3.73  0.1438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10  65  40  0.079  0.360  0.415   5.11  28.19  16.08  0.1437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25  22  17  0.191  0.125  0.182  12.37   9.79   7.06  0.1434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25  13  17  0.188  0.073  0.178  12.21   5.69   6.89  0.1430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17  74  46  0.126  0.410  0.484   8.20  32.08  18.77  0.1423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54  86  25  0.412  0.479  0.260  26.72  37.50  10.07  0.1416     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99   0.080   0.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610   0.086   0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611   0.080  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607   0.074   0.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612   0.073   0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609   0.076  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612   0.075   0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595   0.081   0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615   0.063  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606   0.074   0.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rite coordinates of new model to "molrep.crd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corresponds t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eak of rot.function and  1 peak of trans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s :  148.91   20.32  17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:   45.24   21.95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nvert "molrep.crd" to "molrep.pdb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END //////// molrep ///////// EN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_F test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_M test_mod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DEL_2    test_mod2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_NP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NPT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OLREP --- /Vers 4.1; 09.03.199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ORD_file  :test_mod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ORD_2_file:test_mod2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F_file     :test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ad Fob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 Patterson for pseudo-trans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otation fun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Radius of integration  &gt;  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integration       :   2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min,Resmax               :   16.28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,Badd                   :  900.0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in,Lmax                   :    4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crossrot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232.700 162.840  30.000  45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38.44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RF: ; Code2:ABG ; Title: L-MAX=60 40           &amp;  L-MAX=6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44 NY=  144 NZ=   73 IZmin=    0 IZmax=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 828.7         82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3.750     / gr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  beta   gamma    theta    phi    chi         Rf   Rf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6.77   56.27   45.21   31.44  105.78  129.36     5644.      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48.91   20.32  172.68  151.42 -101.89   43.28     4753.      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42.16   28.03  266.88   31.02 -152.36   56.05     3080.      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54.39   85.45   38.68  137.09  -32.15  170.41     3036.     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41.76   17.80  260.07   23.69 -149.15   45.30     2992.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37.80   17.88  255.60   28.70 -148.90   37.76     2991.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16.21   36.43   22.35   44.90   86.93   52.57     2976.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86.20   65.87  125.09  146.07 -109.45  153.84     2927.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68.15   51.91  140.76  153.31 -126.30  154.06     2893.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12.60   58.04  102.69  149.79  -85.04  149.26     2845.     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47.14   30.76  176.86  163.48 -154.86  137.65     2839.     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107.19   75.24   50.34   38.16  118.43  162.24     2780.     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13.91   60.16   42.68   50.70   75.62   80.73     2772.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89.86   67.88   97.40  146.01  -93.77  173.98     2761.  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67.19   88.66  210.70  123.91 -161.75  114.71     2658.     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17.94   62.25  305.44  117.49  126.25   71.28     2646.     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97.31   75.13   34.18   40.15  121.57  141.99     2609.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118.01   77.92  297.11   60.22 -179.55   92.85     2596.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54.45   82.09   90.08   42.43   72.19  153.43     2562.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155.06   54.37  295.63   35.83 -160.28  102.61     2502.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59.79   61.94   39.17   38.29  100.31  112.29     2475.     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156.68   45.46   80.35  154.51  -51.84  127.75     2470.      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25.12   87.17   17.81   68.97   93.66   95.23     2438.      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25.36   90.00  219.07  130.23  173.15  135.71     2408.     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151.62   46.70   85.24  153.85  -56.81  128.16     2403.     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127.19   44.91  174.93  139.50 -113.87   72.05     2394.      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46.30   16.72  270.14  158.39  158.08   46.51     2374.      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57.59   48.02  326.83   64.60  135.38   53.55     2372.      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152.69   72.67   13.58   36.53  159.56  168.95     2365.     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107.76   77.43  117.45  139.03  -94.84  145.10     2336.      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169.60   90.00  139.43  113.28  -74.92  100.67     2329.     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133.33   14.79  167.15  165.35 -106.91   61.17     2325.     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19.32   82.65   17.24   70.37   91.04   89.03     2319.     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110.91   45.56   29.37   24.06  130.77  143.49     2309.      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61.21   64.33   33.73   40.48  103.74  110.19     2304.      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166.59   78.83  117.73  126.74  -65.57  104.80     2296.     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42.20   59.11  102.06   30.79   60.07  149.04     2293.     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94.99   78.62  295.01   72.46  169.99   83.27     2286.      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3.85   77.24   25.11   72.62   79.37   81.69     2277.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138.03   65.94   49.45  146.97  -45.71  173.72     2275.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114.91   44.61  197.79  134.36 -131.44   64.13     2262.      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6.51   78.36   50.54   59.63   67.98   94.15     2244.     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137.73   25.75  202.59  126.79 -122.43   32.31     2221.      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106.97   51.82   45.59   26.57  120.69  155.37     2210.     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13.23   87.83  318.19  104.38  117.52   91.45     2206.     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139.45   71.80  124.48  135.77  -82.52  114.41     2199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54.12   54.29   42.31   34.51   95.91  107.26     2195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60.19   25.84  267.55  140.46  166.32   41.12     2192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106.42   51.99   38.45   27.09  123.98  148.52     2190.      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99.64   59.22  214.77  124.29 -147.56   73.45     2167.     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ranslation func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min,Resmax               :   16.28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,Badd                   : 1201.70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39.29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2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7172E-01    0.71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19   2  59  0.900  0.011  0.612  58.39   0.85  23.72  0.4455      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115  11  90  0.871  0.063  0.934  56.54   4.93  36.22  0.3581      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0  37  11  0.531  0.204  0.115  34.48  15.94   4.47  0.3466      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108  37  58  0.817  0.205  0.601  53.04  16.07  23.33  0.3392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116  37  73  0.877  0.206  0.759  56.94  16.13  29.44  0.3390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9  41  87  0.142  0.228  0.903   9.18  17.86  35.04  0.3389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116  37  44  0.877  0.205  0.462  56.90  16.03  17.91  0.3263      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0  37  89  0.377  0.208  0.932  24.49  16.28  36.15  0.3043      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8  95  26  0.060  0.528  0.273   3.92  41.32  10.58  0.3027     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0  37  42  0.225  0.206  0.437  14.60  16.17  16.96  0.2994      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115  10  30  0.873  0.058  0.310  56.68   4.54  12.02  0.2971     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0  36  28  0.380  0.201  0.287  24.65  15.72  11.14  0.2949     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7  95  90  0.052  0.528  0.938   3.35  41.33  36.37  0.2885     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121 127  59  0.916  0.708  0.617  59.42  55.42  23.95  0.2873     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9  77  39  0.752  0.429  0.407  48.79  33.59  15.79  0.2857      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7 164  75  0.202  0.911  0.786  13.13  71.36  30.47  0.2849      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117 127  60  0.889  0.708  0.624  57.68  55.42  24.22  0.2823      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5  22  58  0.262  0.122  0.599  16.98   9.59  23.25  0.2784      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8  27  45  0.211  0.152  0.473  13.71  11.92  18.36  0.2772      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116   5  26  0.879  0.029  0.275  57.07   2.24  10.67  0.2745      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73  34  76  0.550  0.189  0.788  35.66  14.83  30.57  0.2742      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108  29  54  0.815  0.160  0.560  52.88  12.56  21.71  0.2726     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127 103  13  0.960  0.570  0.132  62.33  44.64   5.12  0.2723     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29  36  76  0.219  0.199  0.795  14.20  15.61  30.85  0.2715     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13  43   2  0.102  0.238  0.022   6.62  18.61   0.86  0.2705     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85  32  23  0.643  0.175  0.242  41.71  13.73   9.38  0.2701     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97   4  11  0.734  0.021  0.115  47.64   1.64   4.48  0.2700     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29 127  58  0.221  0.705  0.600  14.35  55.18  23.28  0.2697     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18 141  11  0.134  0.783  0.110   8.72  61.35   4.26  0.2694     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93  20  27  0.705  0.114  0.284  45.74   8.89  11.03  0.2691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39  42   5  0.296  0.236  0.053  19.24  18.49   2.06  0.2690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105  42  85  0.795  0.235  0.884  51.59  18.44  34.28  0.2677     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67  88  48  0.510  0.490  0.497  33.09  38.41  19.27  0.2657    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113  70  60  0.859  0.388  0.625  55.74  30.40  24.24  0.2620      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44  36   2  0.332  0.201  0.019  21.55  15.78   0.72  0.2611      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94 158  27  0.714  0.878  0.286  46.31  68.75  11.11  0.2606     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34 152  77  0.258  0.844  0.801  16.73  66.14  31.07  0.2598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48  69  75  0.364  0.384  0.783  23.63  30.06  30.37  0.2597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40 127  10  0.301  0.705  0.105  19.52  55.25   4.08  0.2597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86  93  36  0.648  0.519  0.375  42.04  40.64  14.53  0.2591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50   4  43  0.380  0.020  0.443  24.67   1.54  17.18  0.2566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13 168  59  0.102  0.933  0.610   6.62  73.10  23.68  0.2565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5 102  92  0.040  0.566  0.963   2.57  44.29  37.37  0.2550     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90 149  29  0.679  0.828  0.301  44.08  64.83  11.66  0.2540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127 100  70  0.964  0.556  0.728  62.57  43.52  28.22  0.2531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15   5  42  0.115  0.026  0.436   7.43   2.02  16.92  0.2527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109 164  51  0.825  0.911  0.532  53.55  71.36  20.65  0.2522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45 141   1  0.340  0.783  0.013  22.06  61.35   0.50  0.2519    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85   2  37  0.644  0.010  0.386  41.79   0.76  14.99  0.2508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17 173  59  0.126  0.961  0.613   8.17  75.27  23.79  0.2504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94   0.167   0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600   0.148   0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650   0.134   0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643   0.136   0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643   0.154   0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93   0.147   0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631   0.146   0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649   0.139   0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598   0.158   0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613   0.149   0.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40.21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2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5108E-01    0.51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6  50  25  0.199  0.281  0.261  12.91  21.97  10.13  0.7044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100  57  81  0.757  0.317  0.841  49.14  24.81  32.63  0.2378      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2  51  72  0.698  0.281  0.753  45.27  22.04  29.21  0.2291      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3   5  37  0.555  0.026  0.390  36.00   2.00  15.12  0.2208      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111 140  63  0.840  0.778  0.653  54.49  60.92  25.34  0.2079      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2  61  30  0.391  0.339  0.315  25.36  26.52  12.21  0.2064     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2 103   7  0.695  0.571  0.072  45.09  44.69   2.79  0.2042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107  81   4  0.807  0.453  0.038  52.39  35.44   1.48  0.2019     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0 114  16  0.531  0.632  0.169  34.47  49.47   6.57  0.2005      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0  51  36  0.000  0.285  0.377   0.00  22.32  14.64  0.1993   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2  59  79  0.016  0.330  0.824   1.04  25.85  31.98  0.1992   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107  38   1  0.814  0.213  0.014  52.82  16.68   0.53  0.1979      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104  20  62  0.786  0.111  0.647  51.03   8.70  25.09  0.1961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125  28  15  0.947  0.155  0.157  61.47  12.16   6.10  0.1959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5 150  49  0.718  0.833  0.514  46.57  65.27  19.94  0.1958      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92   0  25  0.695  0.000  0.262  45.12   0.00  10.17  0.1957      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9  17  38  0.218  0.097  0.397  14.17   7.60  15.41  0.1950      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6  18  73  0.199  0.099  0.759  12.89   7.73  29.43  0.1944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5  23  16  0.113  0.128  0.162   7.35   9.99   6.27  0.1940     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6  14  73  0.197  0.079  0.755  12.76   6.19  29.30  0.1938     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44 129  16  0.337  0.719  0.162  21.86  56.34   6.30  0.1912      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44 140  74  0.331  0.778  0.772  21.47  60.92  29.93  0.1904     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40 157  56  0.303  0.872  0.584  19.66  68.31  22.64  0.1903     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98 171  43  0.743  0.950  0.449  48.19  74.40  17.42  0.1897      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86 136  86  0.651  0.756  0.900  42.23  59.18  34.91  0.1888    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61   1  23  0.466  0.007  0.235  30.22   0.52   9.13  0.1886      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92  14  73  0.698  0.077  0.763  45.27   6.02  29.60  0.1879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127 100  22  0.965  0.553  0.230  62.62  43.30   8.91  0.1874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53 148  25  0.404  0.822  0.260  26.20  64.40  10.09  0.1873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100 166  68  0.754  0.922  0.713  48.94  72.23  27.64  0.1867      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32 140  73  0.240  0.778  0.756  15.59  60.92  29.31  0.1865      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50 170  40  0.377  0.944  0.417  24.48  73.97  16.18  0.1859      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9  13   8  0.067  0.072  0.082   4.37   5.66   3.19  0.1857      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86  79  82  0.651  0.438  0.853  42.23  34.27  33.08  0.1855     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107 125  59  0.808  0.695  0.615  52.47  54.44  23.86  0.1849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26  51  49  0.201  0.284  0.511  13.02  22.27  19.82  0.1832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105  25  64  0.796  0.138  0.663  51.64  10.78  25.72  0.1829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13  60  54  0.102  0.334  0.561   6.60  26.13  21.76  0.1829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26  50  54  0.198  0.278  0.559  12.86  21.77  21.68  0.1821     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11 167  71  0.085  0.928  0.735   5.49  72.66  28.51  0.1819     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68 149  73  0.518  0.828  0.760  33.62  64.83  29.48  0.1819     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29  19  71  0.218  0.106  0.743  14.17   8.30  28.81  0.1817     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77 162  66  0.586  0.900  0.685  38.02  70.49  26.58  0.1816     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100  98  74  0.756  0.542  0.776  49.09  42.45  30.09  0.1812     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87  90  14  0.660  0.498  0.147  42.84  38.99   5.69  0.1808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54  87   8  0.410  0.483  0.087  26.60  37.82   3.37  0.1804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92 140  73  0.696  0.778  0.763  45.20  60.92  29.60  0.1802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86  48  68  0.652  0.265  0.704  42.32  20.77  27.30  0.1799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70  78  63  0.531  0.434  0.654  34.48  34.00  25.38  0.1797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73 101  45  0.556  0.562  0.469  36.08  44.04  18.19  0.1796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499   0.356   0.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578   0.153   0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558   0.186   0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586   0.140   0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580   0.148   0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80   0.134   0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580   0.140   0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580   0.146   0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584   0.133   0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578   0.160   0.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41.35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2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5995E-01    0.59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9  40   3  0.144  0.221  0.031   9.33  17.35   1.20  0.2753      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7  92  33  0.204  0.513  0.341  13.25  40.14  13.24  0.2609     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8 158  53  0.669  0.878  0.547  43.40  68.75  21.23  0.2525     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0  77  85  0.152  0.428  0.884   9.86  33.50  34.31  0.2486     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7 125  56  0.356  0.693  0.578  23.11  54.30  22.43  0.2469     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2 127  67  0.319  0.706  0.699  20.70  55.26  27.11  0.2449     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8 102  13  0.668  0.569  0.138  43.38  44.57   5.34  0.2444     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8   8  36  0.669  0.046  0.378  43.41   3.57  14.67  0.2415     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2 115  42  0.547  0.641  0.438  35.53  50.21  17.01  0.2381      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3  75  13  0.175  0.417  0.134  11.36  32.65   5.21  0.2370     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2  15  65  0.699  0.081  0.675  45.37   6.36  26.17  0.2359      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1  32  91  0.236  0.178  0.953  15.31  13.96  36.96  0.2356      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7  25  72  0.738  0.141  0.752  47.87  11.05  29.17  0.2335      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0   8  64  0.683  0.043  0.666  44.35   3.33  25.85  0.2332      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9   4  17  0.220  0.023  0.175  14.29   1.77   6.80  0.2316      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6 115  91  0.046  0.641  0.949   2.99  50.24  36.82  0.2310      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2  81   5  0.320  0.452  0.051  20.74  35.39   1.98  0.2310      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2  73   5  0.012  0.403  0.051   0.81  31.59   1.98  0.2305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0  69  78  0.153  0.384  0.811   9.91  30.10  31.46  0.2303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89 103  48  0.675  0.572  0.499  43.80  44.80  19.34  0.2273     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1 140  10  0.084  0.778  0.102   5.46  60.92   3.97  0.2268      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102  27  62  0.775  0.151  0.646  50.30  11.80  25.04  0.2231      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26  47  71  0.199  0.262  0.738  12.89  20.48  28.62  0.2222      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39 173  16  0.296  0.961  0.164  19.18  75.27   6.37  0.2218    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124 138  55  0.937  0.767  0.576  60.79  60.05  22.34  0.2217    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84  46  80  0.640  0.256  0.836  41.53  20.09  32.41  0.2193     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29 103  36  0.219  0.571  0.373  14.24  44.70  14.49  0.2192     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79  23  57  0.597  0.127  0.591  38.74   9.92  22.92  0.2186      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45 162  85  0.343  0.900  0.887  22.26  70.49  34.40  0.2178     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22 166   1  0.167  0.922  0.006  10.87  72.23   0.25  0.2178     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97 179  93  0.734  0.994  0.973  47.67  77.88  37.75  0.2177     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117  40   1  0.884  0.221  0.005  57.38  17.32   0.21  0.2173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84  56  52  0.634  0.309  0.542  41.17  24.18  21.04  0.2170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103  15  55  0.777  0.084  0.570  50.45   6.57  22.11  0.2168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90 126  61  0.681  0.700  0.634  44.22  54.83  24.59  0.2166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106  21  19  0.805  0.116  0.201  52.22   9.10   7.80  0.2132     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36  76  61  0.274  0.423  0.639  17.81  33.15  24.79  0.2130     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24   7  17  0.185  0.041  0.176  11.98   3.19   6.84  0.2110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114 148  46  0.864  0.822  0.477  56.10  64.40  18.52  0.2104    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24  50  11  0.182  0.280  0.120  11.79  21.92   4.64  0.2087      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33  25  84  0.251  0.137  0.877  16.28  10.70  34.02  0.2087      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80  19  63  0.609  0.106  0.658  39.50   8.30  25.53  0.2085      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68  41  68  0.517  0.230  0.708  33.54  18.03  27.45  0.2079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99 109  29  0.747  0.603  0.302  48.45  47.23  11.70  0.2078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74 123  49  0.558  0.686  0.510  36.20  53.70  19.77  0.2078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10  82  23  0.072  0.457  0.237   4.70  35.82   9.19  0.2069     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25  98  30  0.187  0.544  0.308  12.11  42.64  11.94  0.2062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90 101  18  0.684  0.561  0.183  44.40  43.91   7.10  0.2059     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46 135   3  0.351  0.750  0.035  22.76  58.74   1.36  0.2050     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24 106  65  0.185  0.591  0.677  12.00  46.29  26.25  0.2044     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93   0.140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592   0.127   0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582   0.126   0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601   0.119   0.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588   0.120   0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81   0.129   0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592   0.115   0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592   0.123   0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585   0.147   0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585   0.126   0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rite coordinates of new model to "molrep.crd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corresponds t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eak of rot.function and  1 peak of trans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nvert "molrep.crd" to "molrep.pdb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END //////// molrep ///////// EN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_F test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_M test_mod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_NMON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NP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NPT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OLREP --- /Vers 4.1; 09.03.199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ORD_file  :test_mod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F_file     :test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ad Fob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 Patterson for pseudo-trans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otation fun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Radius of integration  &gt;  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integration       :   2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min,Resmax               :   16.28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,Badd                   :  900.0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in,Lmax                   :    4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crossrot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232.700 162.840  30.000  45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43. 8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RF: ; Code2:ABG ; Title: L-MAX=60 40           &amp;  L-MAX=6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44 NY=  144 NZ=   73 IZmin=    0 IZmax=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 828.7         82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3.750     / gr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  beta   gamma    theta    phi    chi         Rf   Rf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6.77   56.27   45.21   31.44  105.78  129.36     5644.      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48.91   20.32  172.68  151.42 -101.89   43.28     4753.      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42.16   28.03  266.88   31.02 -152.36   56.05     3080.      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54.39   85.45   38.68  137.09  -32.15  170.41     3036.     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41.76   17.80  260.07   23.69 -149.15   45.30     2992.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37.80   17.88  255.60   28.70 -148.90   37.76     2991.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16.21   36.43   22.35   44.90   86.93   52.57     2976.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86.20   65.87  125.09  146.07 -109.45  153.84     2927.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68.15   51.91  140.76  153.31 -126.30  154.06     2893.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12.60   58.04  102.69  149.79  -85.04  149.26     2845.     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47.14   30.76  176.86  163.48 -154.86  137.65     2839.     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107.19   75.24   50.34   38.16  118.43  162.24     2780.     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13.91   60.16   42.68   50.70   75.62   80.73     2772.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89.86   67.88   97.40  146.01  -93.77  173.98     2761.  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67.19   88.66  210.70  123.91 -161.75  114.71     2658.     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17.94   62.25  305.44  117.49  126.25   71.28     2646.     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97.31   75.13   34.18   40.15  121.57  141.99     2609.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118.01   77.92  297.11   60.22 -179.55   92.85     2596.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54.45   82.09   90.08   42.43   72.19  153.43     2562.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155.06   54.37  295.63   35.83 -160.28  102.61     2502.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59.79   61.94   39.17   38.29  100.31  112.29     2475.     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156.68   45.46   80.35  154.51  -51.84  127.75     2470.      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25.12   87.17   17.81   68.97   93.66   95.23     2438.      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25.36   90.00  219.07  130.23  173.15  135.71     2408.     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151.62   46.70   85.24  153.85  -56.81  128.16     2403.     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127.19   44.91  174.93  139.50 -113.87   72.05     2394.      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46.30   16.72  270.14  158.39  158.08   46.51     2374.      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57.59   48.02  326.83   64.60  135.38   53.55     2372.      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152.69   72.67   13.58   36.53  159.56  168.95     2365.     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107.76   77.43  117.45  139.03  -94.84  145.10     2336.      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169.60   90.00  139.43  113.28  -74.92  100.67     2329.     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133.33   14.79  167.15  165.35 -106.91   61.17     2325.     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19.32   82.65   17.24   70.37   91.04   89.03     2319.     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110.91   45.56   29.37   24.06  130.77  143.49     2309.      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61.21   64.33   33.73   40.48  103.74  110.19     2304.      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166.59   78.83  117.73  126.74  -65.57  104.80     2296.     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42.20   59.11  102.06   30.79   60.07  149.04     2293.     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94.99   78.62  295.01   72.46  169.99   83.27     2286.      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3.85   77.24   25.11   72.62   79.37   81.69     2277.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138.03   65.94   49.45  146.97  -45.71  173.72     2275.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114.91   44.61  197.79  134.36 -131.44   64.13     2262.      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6.51   78.36   50.54   59.63   67.98   94.15     2244.     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137.73   25.75  202.59  126.79 -122.43   32.31     2221.      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106.97   51.82   45.59   26.57  120.69  155.37     2210.     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13.23   87.83  318.19  104.38  117.52   91.45     2206.     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139.45   71.80  124.48  135.77  -82.52  114.41     2199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54.12   54.29   42.31   34.51   95.91  107.26     2195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60.19   25.84  267.55  140.46  166.32   41.12     2192.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106.42   51.99   38.45   27.09  123.98  148.52     2190.      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99.64   59.22  214.77  124.29 -147.56   73.45     2167.     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ranslation func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min,Resmax               :   16.28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,Badd                   : 1201.70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44.21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C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5347E-01    0.53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0  37  11  0.381  0.207  0.113  24.74  16.18   4.38  0.3154      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8  37  11  0.290  0.204  0.110  18.85  15.96   4.27  0.2803      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1  88   0  0.011  0.491  0.000   0.69  38.49   0.00  0.2404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8  37  10  0.210  0.205  0.104  13.63  16.02   4.03  0.2359      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8  57  33  0.667  0.317  0.347  43.29  24.86  13.44  0.2354     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7  37  11  0.132  0.204  0.109   8.54  15.99   4.25  0.2329     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9  59  27  0.369  0.329  0.279  23.95  25.80  10.81  0.2326     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5  87   1  0.340  0.483  0.011  22.04  37.80   0.41  0.2255     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4  37  11  0.412  0.206  0.112  26.74  16.17   4.34  0.2248    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9  59  14  0.372  0.328  0.144  24.12  25.67   5.60  0.2208     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2  37  11  0.015  0.206  0.113   0.95  16.15   4.38  0.2172     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5  69   1  0.342  0.385  0.013  22.22  30.14   0.51  0.2090     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9  42  45  0.222  0.234  0.467  14.40  18.29  18.12  0.2082      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9  11  13  0.373  0.060  0.136  24.24   4.69   5.27  0.2015     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9  59  22  0.372  0.328  0.230  24.12  25.71   8.94  0.1950      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2  57  18  0.168  0.318  0.186  10.92  24.88   7.22  0.1936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9  27  44  0.218  0.149  0.457  14.16  11.70  17.72  0.1925     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127  62  27  0.960  0.342  0.278  62.28  26.80  10.77  0.1897     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1  20  34  0.162  0.110  0.354  10.53   8.59  13.74  0.1876    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2  37  10  0.094  0.207  0.107   6.12  16.22   4.15  0.1875    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9   2  37  0.145  0.010  0.385   9.42   0.77  14.94  0.1860      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48  11  26  0.367  0.061  0.274  23.84   4.74  10.62  0.1857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51  27  13  0.388  0.149  0.137  25.21  11.69   5.31  0.1856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1  38  48  0.010  0.212  0.500   0.68  16.61  19.40  0.1842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50  37  42  0.376  0.206  0.443  24.40  16.13  17.17  0.1841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29  36  43  0.219  0.202  0.449  14.19  15.80  17.42  0.1840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56  71   1  0.428  0.392  0.011  27.76  30.72   0.43  0.1837     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8   0  27  0.063  0.000  0.279   4.11   0.00  10.84  0.1813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44  73   2  0.334  0.405  0.026  21.67  31.70   1.00  0.1812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45  25   1  0.338  0.137  0.011  21.92  10.73   0.41  0.1806      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14  78   1  0.108  0.432  0.009   7.02  33.84   0.35  0.1792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49  11  42  0.369  0.059  0.436  23.95   4.59  16.89  0.1791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5  11  42  0.038  0.062  0.433   2.46   4.83  16.80  0.1790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48   4  27  0.365  0.023  0.276  23.67   1.79  10.71  0.1789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8   4  27  0.063  0.024  0.278   4.09   1.88  10.77  0.1787      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17  42  45  0.131  0.233  0.468   8.53  18.22  18.17  0.1783  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2  25   1  0.015  0.138  0.007   0.95  10.78   0.28  0.1764    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6  42  45  0.049  0.233  0.470   3.16  18.21  18.22  0.1762    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35  47  24  0.265  0.259  0.247  17.18  20.25   9.57  0.1746      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42  73   6  0.322  0.406  0.064  20.87  31.78   2.49  0.1732      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30  23  47  0.227  0.128  0.493  14.75  10.01  19.12  0.1723     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42  28   6  0.317  0.156  0.061  20.55  12.24   2.37  0.1714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56  71   5  0.427  0.397  0.052  27.74  31.05   2.01  0.1703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47  69  26  0.358  0.383  0.275  23.23  29.99  10.66  0.1695     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55  42  45  0.418  0.231  0.469  27.13  18.11  18.20  0.1686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35   0  23  0.266  0.000  0.245  17.28   0.00   9.49  0.1683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61 151  21  0.465  0.839  0.223  30.18  65.70   8.63  0.1675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13  42  45  0.096  0.233  0.469   6.20  18.21  18.19  0.1668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50  37  22  0.378  0.206  0.229  24.55  16.15   8.87  0.1663   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56  71  11  0.426  0.392  0.111  27.67  30.72   4.31  0.1659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67   0.169   0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568   0.162   0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595   0.117   0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575   0.135   0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596   0.107   0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73   0.139   0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592   0.103   0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582   0.116   0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582   0.131   0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584   0.118   0.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44.49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C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4140E-01    0.41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2  50  25  0.697  0.280  0.261  45.24  21.95  10.14  0.3229      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2  50  25  0.240  0.280  0.260  15.59  21.95  10.08  0.2235     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4  50  25  0.333  0.280  0.261  21.58  21.89  10.13  0.2028      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5  17  24  0.190  0.092  0.253  12.35   7.20   9.81  0.2016      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6  57  25  0.194  0.319  0.261  12.59  25.00  10.13  0.1816      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6   7  26  0.195  0.038  0.269  12.67   2.95  10.42  0.1642      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5  47  34  0.647  0.261  0.354  41.96  20.44  13.72  0.1629      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9  47  38  0.145  0.260  0.393   9.39  20.33  15.25  0.1553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4  33  33  0.260  0.182  0.341  16.90  14.27  13.22  0.1524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3   3  32  0.252  0.016  0.335  16.33   1.28  13.00  0.1519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6  77  37  0.047  0.429  0.387   3.02  33.58  15.01  0.1498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8  51  24  0.061  0.282  0.255   3.99  22.10   9.88  0.1492     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3   3  43  0.247  0.016  0.451  16.01   1.28  17.48  0.1487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4  50  25  0.406  0.280  0.262  26.34  21.92  10.16  0.1486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6  86  25  0.196  0.479  0.260  12.73  37.53  10.07  0.1468     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9  86  34  0.145  0.480  0.355   9.42  37.59  13.77  0.1464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4   9  27  0.487  0.050  0.278  31.61   3.89  10.80  0.1458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2  51  37  0.242  0.284  0.384  15.68  22.25  14.89  0.1414     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5  50  26  0.493  0.279  0.266  31.99  21.83  10.33  0.1407     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4  44  33  0.255  0.247  0.341  16.57  19.31  13.25  0.1405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0  89  13  0.225  0.493  0.134  14.60  38.61   5.20  0.1386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7   4  37  0.052  0.021  0.385   3.35   1.64  14.94  0.1374     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5  31  40  0.264  0.172  0.413  17.12  13.45  16.03  0.1364    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4  24  16  0.031  0.131  0.166   2.04  10.30   6.42  0.1363     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14 150  30  0.103  0.833  0.311   6.69  65.27  12.07  0.1361     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39  25  15  0.297  0.141  0.159  19.28  11.05   6.17  0.1360     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58  60  30  0.436  0.334  0.315  28.28  26.19  12.21  0.1354      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25  16   6  0.191  0.090  0.063  12.39   7.05   2.43  0.1332     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6  86  35  0.046  0.479  0.368   3.01  37.50  14.28  0.1326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34   8  27  0.260  0.045  0.276  16.89   3.52  10.71  0.1318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65  63  27  0.490  0.348  0.278  31.81  27.29  10.77  0.1316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27  51  37  0.203  0.282  0.382  13.18  22.10  14.83  0.1313     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40  60  27  0.301  0.334  0.284  19.54  26.12  11.00  0.1311     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35  33  20  0.266  0.184  0.210  17.24  14.45   8.14  0.1305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26  39  25  0.195  0.217  0.265  12.65  17.00  10.27  0.1298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60   3  46  0.455  0.017  0.480  29.54   1.35  18.60  0.1296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48  78  38  0.364  0.433  0.393  23.62  33.94  15.26  0.1295     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40  15   8  0.304  0.086  0.081  19.71   6.71   3.13  0.1290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49  30  40  0.375  0.168  0.417  24.31  13.14  16.17  0.1289   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7   3  46  0.056  0.017  0.477   3.65   1.34  18.48  0.1285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34   8  32  0.254  0.045  0.338  16.50   3.55  13.12  0.1281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57  73  46  0.434  0.404  0.480  28.15  31.62  18.61  0.1279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57  72  18  0.436  0.400  0.192  28.27  31.29   7.45  0.1268     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21  78  38  0.158  0.434  0.396  10.23  34.02  15.37  0.1263     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43  21   3  0.324  0.119  0.029  21.02   9.34   1.14  0.1262     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6  70  36  0.045  0.391  0.378   2.93  30.61  14.65  0.1255    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1  59  47  0.008  0.327  0.489   0.52  25.59  18.97  0.1249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64  25  15  0.487  0.140  0.159  31.60  10.96   6.17  0.1242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35   8  39  0.264  0.046  0.406  17.11   3.62  15.76  0.1238     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35  78  39  0.263  0.431  0.408  17.05  33.74  15.81  0.1230      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64   0.188   0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579   0.132   0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582   0.145   0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598   0.101   0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588   0.107   0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89   0.112   0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605   0.078   0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601   0.075   0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596   0.095   0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592   0.097   0.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45.16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C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4632E-01    0.46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5  36  17  0.188  0.199  0.179  12.17  15.59   6.94  0.2270      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5   8  17  0.187  0.042  0.174  12.16   3.27   6.75  0.2049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1  88  40  0.084  0.491  0.415   5.42  38.43  16.11  0.1916     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5  68  17  0.340  0.378  0.179  22.05  29.60   6.92  0.1874     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4  57  24  0.410  0.314  0.251  26.61  24.63   9.75  0.1867     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2  55   9  0.092  0.306  0.096   5.98  24.00   3.73  0.1843      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5   8  30  0.187  0.045  0.310  12.16   3.54  12.03  0.1778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5  50  17  0.190  0.278  0.178  12.31  21.78   6.91  0.1766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4  87  39  0.409  0.483  0.405  26.54  37.82  15.72  0.1764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5  68   4  0.343  0.376  0.045  22.29  29.47   1.75  0.1763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5  62  24  0.414  0.343  0.251  26.88  26.85   9.75  0.1751      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3  42  20  0.025  0.235  0.212   1.59  18.40   8.22  0.1716    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4  36  12  0.183  0.200  0.124  11.87  15.69   4.79  0.1700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9  60  43  0.373  0.334  0.447  24.20  26.19  17.36  0.1664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1  55  40  0.085  0.306  0.414   5.55  24.00  16.07  0.1658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9   6  16  0.295  0.034  0.169  19.14   2.70   6.57  0.1652      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9  33   9  0.222  0.185  0.093  14.38  14.51   3.61  0.1630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6  35  17  0.350  0.194  0.178  22.71  15.17   6.90  0.1616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58  49   8  0.437  0.270  0.082  28.38  21.12   3.17  0.1608  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3  43  21  0.401  0.237  0.214  26.00  18.57   8.30  0.1603      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5  36  34  0.189  0.201  0.359  12.26  15.72  13.92  0.1578     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1  89  40  0.237  0.493  0.419  15.38  38.59  16.25  0.1578     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53  81  39  0.402  0.451  0.407  26.09  35.33  15.79  0.1571    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45  67  46  0.340  0.373  0.478  22.10  29.19  18.55  0.1565      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20  39  37  0.154  0.215  0.383  10.00  16.85  14.84  0.1558     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45  18  17  0.339  0.103  0.176  22.01   8.03   6.81  0.1555     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32  60  43  0.244  0.333  0.452  15.82  26.06  17.52  0.1552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58  53  28  0.441  0.293  0.292  28.59  22.99  11.31  0.1542  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25  68  17  0.190  0.380  0.179  12.31  29.76   6.96  0.1536     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33  25  43  0.251  0.141  0.444  16.30  11.03  17.23  0.1535    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12  55  28  0.090  0.305  0.291   5.82  23.87  11.28  0.1534    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25  18  17  0.186  0.101  0.177  12.08   7.93   6.87  0.1532    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22  75   0  0.164  0.418  0.000  10.67  32.71   0.00  0.1503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46  43  21  0.346  0.238  0.219  22.48  18.62   8.48  0.1503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29  55   9  0.221  0.305  0.097  14.34  23.92   3.76  0.1490     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34  75  48  0.259  0.417  0.500  16.82  32.67  19.40  0.1485     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46 161   4  0.350  0.894  0.043  22.74  70.05   1.65  0.1481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64  44   4  0.487  0.246  0.041  31.59  19.26   1.59  0.1481 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64  44  21  0.486  0.247  0.218  31.54  19.36   8.44  0.1480     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11  19  40  0.082  0.105  0.418   5.32   8.24  16.23  0.1474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25  63  17  0.189  0.350  0.176  12.24  27.39   6.84  0.1472     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20  38  43  0.154  0.213  0.443   9.99  16.72  17.20  0.1461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43  19  28  0.326  0.103  0.288  21.18   8.07  11.16  0.1457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38  84  16  0.289  0.465  0.168  18.74  36.45   6.50  0.1453     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10  50   9  0.075  0.277  0.096   4.89  21.70   3.73  0.1438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10  65  40  0.079  0.360  0.415   5.11  28.19  16.08  0.1437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25  22  17  0.191  0.125  0.182  12.37   9.79   7.06  0.1434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25  13  17  0.188  0.073  0.178  12.21   5.69   6.89  0.1430     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17  74  46  0.126  0.410  0.484   8.20  32.08  18.77  0.1423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54  86  25  0.412  0.479  0.260  26.72  37.50  10.07  0.1416     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99   0.080   0.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610   0.086   0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611   0.080   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607   0.074   0.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612   0.073   0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609   0.076  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612   0.075   0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595   0.081   0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615   0.063   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606   0.074   0.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rite coordinates of new model to "molrep.crd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corresponds t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eak of rot.function and  1 peak of trans.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monomers in fixed model_2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46. 0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2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6241E-01    0.62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0  37  11  0.377  0.206  0.115  24.49  16.11   4.45  0.7970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5  84  48  0.420  0.465  0.501  27.26  36.43  19.45  0.2665      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2  74   7  0.700  0.411  0.073  45.43  32.15   2.84  0.2659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5  70   0  0.339  0.386  0.000  21.98  30.26   0.00  0.2649      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7 126  59  0.131  0.702  0.615   8.53  55.01  23.87  0.2639     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6  12  74  0.046  0.067  0.770   2.96   5.26  29.85  0.2614      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129 110  20  0.975  0.612  0.207  63.25  47.96   8.01  0.2605      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2  81  81  0.545  0.451  0.842  35.38  35.29  32.67  0.2572     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126   9  39  0.951  0.051  0.405  61.73   3.96  15.70  0.2522     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01  90  22  0.767  0.499  0.233  49.80  39.05   9.04  0.2510     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6  46  80  0.346  0.258  0.832  22.45  20.20  32.29  0.2492      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4 173  59  0.634  0.961  0.615  41.13  75.27  23.86  0.2465     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2 119   6  0.315  0.661  0.061  20.43  51.79   2.35  0.2465     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117  37  59  0.884  0.207  0.609  57.38  16.19  23.64  0.2449      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119 167  12  0.899  0.928  0.126  58.33  72.66   4.90  0.2436   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117  27  62  0.884  0.148  0.645  57.39  11.58  25.01  0.2427      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3  37   1  0.175  0.208  0.012  11.33  16.31   0.47  0.2424      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111 174  49  0.842  0.967  0.508  54.67  75.71  19.70  0.2413      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5  20  66  0.266  0.112  0.687  17.23   8.79  26.65  0.2411      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8 165  74  0.064  0.917  0.774   4.17  71.79  30.03  0.2408      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74  68  74  0.564  0.380  0.774  36.60  29.76  30.03  0.2375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77  18  10  0.584  0.100  0.103  37.92   7.84   4.00  0.2359      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127  15  26  0.961  0.084  0.272  62.34   6.61  10.54  0.2355     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105 127  11  0.798  0.703  0.114  51.82  55.07   4.42  0.2326     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130 162  50  0.982  0.900  0.526  63.75  70.49  20.39  0.2308    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111  88  50  0.838  0.490  0.520  54.38  38.39  20.16  0.2303      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96 159  47  0.726  0.883  0.488  47.09  69.18  18.94  0.2301      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52  12  13  0.391  0.069  0.132  25.35   5.38   5.11  0.2296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76  92  54  0.578  0.511  0.560  37.50  40.04  21.73  0.2295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111 158  31  0.840  0.878  0.327  54.49  68.75  12.69  0.2287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114  12  42  0.865  0.065  0.437  56.12   5.09  16.97  0.2282     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89  15  77  0.674  0.083  0.798  43.72   6.53  30.97  0.2267     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109  99   2  0.828  0.550  0.023  53.72  43.07   0.89  0.2264     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16  43   4  0.120  0.240  0.037   7.78  18.79   1.45  0.2251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129   4  40  0.978  0.024  0.414  63.49   1.87  16.08  0.2249     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23 158  60  0.174  0.878  0.628  11.30  68.75  24.36  0.2235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42  46   7  0.321  0.255  0.077  20.81  19.98   3.00  0.2235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93 170  12  0.703  0.944  0.121  45.62  73.97   4.71  0.2234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129   9  20  0.979  0.050  0.211  63.51   3.93   8.17  0.2230      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128  19  22  0.970  0.107  0.229  62.94   8.41   8.87  0.2204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43 118  54  0.323  0.655  0.567  20.97  51.32  22.00  0.2204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63  25  19  0.474  0.139  0.194  30.74  10.90   7.53  0.2201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84 132  45  0.639  0.733  0.465  41.49  57.43  18.04  0.2198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42 137  86  0.317  0.761  0.898  20.60  59.61  34.82  0.2194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15   4  79  0.113  0.024  0.820   7.31   1.91  31.82  0.2194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87  52  35  0.657  0.287  0.366  42.67  22.51  14.19  0.2183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50  37  77  0.376  0.205  0.803  24.41  16.02  31.13  0.2179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71  28  62  0.541  0.157  0.647  35.14  12.32  25.09  0.2178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92 122  29  0.698  0.680  0.307  45.33  53.24  11.90  0.2171      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6 119  19  0.043  0.659  0.194   2.80  51.65   7.54  0.2160      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499   0.362  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562   0.181   0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566   0.160   0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565   0.177   0.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564   0.184   0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69   0.181   0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576   0.159   0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571   0.171   0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574   0.158   0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567   0.192   0.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46.38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2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5556E-01    0.55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4  60  72  0.185  0.333  0.751  11.99  26.10  29.11  0.2827      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5  18  24  0.188  0.099  0.250  12.21   7.78   9.72  0.2770      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2  87  73  0.696  0.484  0.760  45.17  37.88  29.48  0.2706      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2  15  73  0.700  0.081  0.756  45.44   6.31  29.33  0.2558     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2 105  49  0.700  0.584  0.508  45.43  45.74  19.72  0.2431      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0 151  30  0.304  0.839  0.317  19.72  65.70  12.29  0.2430      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6  84  25  0.198  0.464  0.261  12.85  36.36  10.12  0.2313      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4 101  63  0.483  0.562  0.660  31.32  44.01  25.60  0.2310      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2  96  74  0.694  0.534  0.772  45.05  41.79  29.93  0.2304     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5 154  73  0.191  0.856  0.762  12.40  67.01  29.54  0.2296     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4 152  26  0.487  0.844  0.273  31.64  66.14  10.61  0.2292     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7  82  10  0.735  0.456  0.101  47.71  35.70   3.92  0.2264     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110  24  75  0.831  0.132  0.778  53.90  10.30  30.18  0.2254     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102 100  23  0.773  0.556  0.237  50.18  43.52   9.18  0.2239     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4  60  79  0.336  0.335  0.819  21.83  26.21  31.76  0.2238     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7 140  24  0.283  0.778  0.251  18.35  60.92   9.74  0.2236     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5 140  62  0.343  0.778  0.649  22.24  60.92  25.19  0.2215      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85   2  92  0.647  0.010  0.956  42.00   0.76  37.10  0.2202      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6  70  72  0.196  0.388  0.753  12.75  30.39  29.22  0.2202      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6 140  26  0.497  0.778  0.276  32.27  60.92  10.69  0.2191      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6 141  25  0.197  0.783  0.262  12.78  61.35  10.15  0.2181      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61 143  20  0.466  0.794  0.207  30.23  62.22   8.05  0.2170     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2  67  54  0.244  0.373  0.565  15.81  29.17  21.94  0.2167   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32  51  37  0.242  0.282  0.384  15.69  22.08  14.88  0.2157      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124  72  18  0.936  0.400  0.185  60.74  31.31   7.17  0.2156      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27  51  68  0.202  0.284  0.707  13.13  22.25  27.42  0.2154      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100 146  74  0.756  0.811  0.773  49.07  63.53  29.97  0.2146      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128 161  71  0.970  0.894  0.739  62.93  70.05  28.68  0.2137      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48  68  38  0.364  0.378  0.391  23.65  29.59  15.17  0.2135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26  71  68  0.200  0.394  0.704  13.00  30.86  27.30  0.2133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30  50  13  0.230  0.280  0.137  14.94  21.94   5.33  0.2132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128  81  17  0.972  0.450  0.181  63.09  35.23   7.04  0.2129      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27  51  10  0.203  0.282  0.106  13.19  22.10   4.10  0.2126      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126  63  76  0.952  0.349  0.788  61.81  27.34  30.55  0.2122      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98 140  73  0.743  0.778  0.759  48.24  60.92  29.45  0.2109     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49  76  60  0.375  0.424  0.625  24.32  33.21  24.26  0.2109     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130  16   6  0.988  0.090  0.063  64.14   7.06   2.44  0.2087     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111  97  75  0.843  0.540  0.778  54.71  42.26  30.17  0.2081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30 167  71  0.229  0.928  0.737  14.89  72.66  28.58  0.2078      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58 141  30  0.441  0.783  0.311  28.62  61.35  12.06  0.2073     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53 153  66  0.403  0.850  0.690  26.14  66.57  26.78  0.2059      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101  99  26  0.764  0.551  0.271  49.59  43.15  10.52  0.2057    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131  62  26  0.992  0.342  0.273  64.41  26.77  10.59  0.2056    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55 140  26  0.415  0.778  0.268  26.92  60.92  10.41  0.2042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119 106  85  0.905  0.590  0.885  58.73  46.19  34.35  0.2039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58 152  77  0.437  0.844  0.801  28.34  66.14  31.07  0.2033     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66 106  85  0.498  0.589  0.880  32.35  46.13  34.15  0.2019     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26  50  73  0.199  0.280  0.760  12.92  21.90  29.48  0.2018     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123  13  45  0.929  0.070  0.468  60.28   5.51  18.17  0.2008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106  15  27  0.804  0.085  0.283  52.19   6.67  10.96  0.2006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620   0.13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631   0.140   0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656   0.149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649   0.152   0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612   0.153   0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87   0.169   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658   0.153   0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597   0.152   0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646   0.141   0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649   0.114   0.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number of Rotation Function 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trfun_dn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RI  ; OS:UNX; CELL:  64.900  78.320  38.79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47.14/13. 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MODI; Code2:M N ; Title:TRP2Y   ?   ?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NX=  132 NY=  180 NZ=   96 IZmin=    0 IZmax=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     ;Temp: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ens-MIN,D-RMS :    0.5722E-01    0.57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DISTANCE :     1.500     / angs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0 140  65  0.076  0.778  0.675   4.93  60.92  26.20  0.2701      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1  36  65  0.689  0.200  0.679  44.70  15.64  26.33  0.2472      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125 162  39  0.946  0.900  0.407  61.39  70.49  15.79  0.2377     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0 108  93  0.607  0.597  0.964  39.42  46.79  37.39  0.2374     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7 151  42  0.434  0.839  0.435  28.14  65.70  16.88  0.2367     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2 165  48  0.167  0.917  0.499  10.81  71.79  19.35  0.2329      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0  99  19  0.531  0.552  0.201  34.44  43.21   7.79  0.2327      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124  52  39  0.939  0.291  0.409  60.97  22.80  15.86  0.2313     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1  56  88  0.084  0.310  0.916   5.44  24.25  35.52  0.2285      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6  31  43  0.653  0.174  0.446  42.35  13.59  17.30  0.2266      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5  36  11  0.190  0.202  0.110  12.34  15.79   4.28  0.2245      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0  17  88  0.075  0.096  0.917   4.84   7.51  35.57  0.2243      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4 147  37  0.408  0.817  0.390  26.48  63.96  15.13  0.2243      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9  70  16  0.297  0.391  0.168  19.29  30.59   6.53  0.2234   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0  36  61  0.679  0.201  0.633  44.07  15.71  24.54  0.2227      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0 109  63  0.609  0.605  0.659  39.54  47.36  25.57  0.2223      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6 157  52  0.195  0.872  0.543  12.64  68.31  21.08  0.2219      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111 158   8  0.841  0.878  0.079  54.59  68.75   3.06  0.2211      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59 145  45  0.448  0.806  0.468  29.07  63.09  18.15  0.2199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4   6  66  0.181  0.035  0.683  11.76   2.71  26.50  0.2191      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124  37  63  0.938  0.204  0.655  60.84  15.94  25.40  0.2178     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77 146  71  0.585  0.811  0.740  37.98  63.53  28.72  0.2174     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26 146   6  0.197  0.811  0.060  12.79  63.53   2.33  0.2169     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64 135  31  0.484  0.750  0.325  31.43  58.74  12.60  0.2159     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78 118  58  0.589  0.654  0.603  38.20  51.23  23.39  0.2158     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101 178  43  0.765  0.989  0.447  49.64  77.45  17.32  0.2139      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104 137  71  0.788  0.761  0.742  51.16  59.61  28.77  0.2129      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91  93  66  0.691  0.518  0.686  44.88  40.55  26.62  0.2124      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11 145  88  0.082  0.806  0.917   5.33  63.09  35.58  0.2116    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13  41  84  0.102  0.229  0.874   6.61  17.95  33.91  0.2101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16  12  95  0.122  0.069  0.990   7.89   5.37  38.39  0.2098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13  24  58  0.099  0.134  0.599   6.41  10.53  23.25  0.2098     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90 108  12  0.678  0.602  0.120  44.02  47.16   4.66  0.2090      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11  65  28  0.083  0.361  0.290   5.38  28.26  11.26  0.2079     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32 178  92  0.240  0.989  0.962  15.60  77.45  37.30  0.2074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86  10  79  0.654  0.057  0.819  42.47   4.46  31.77  0.2073      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86 128  43  0.654  0.713  0.451  42.46  55.83  17.50  0.2053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111 163  20  0.839  0.906  0.211  54.48  70.92   8.18  0.2051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117  61  49  0.889  0.341  0.515  57.67  26.74  19.99  0.2049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1 139  51  0.004  0.772  0.529   0.28  60.48  20.51  0.2045      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20 155  43  0.154  0.861  0.450   9.97  67.44  17.46  0.2039     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122  61  42  0.926  0.337  0.442  60.12  26.39  17.16  0.2039     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56 119  21  0.428  0.662  0.216  27.78  51.87   8.40  0.2025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94  61  47  0.711  0.339  0.490  46.14  26.51  18.99  0.2025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95  94  63  0.718  0.520  0.658  46.62  40.75  25.52  0.2024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75  99  29  0.571  0.552  0.306  37.07  43.22  11.88  0.2022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46  63  23  0.349  0.350  0.244  22.65  27.42   9.47  0.2010    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119 133  69  0.902  0.739  0.716  58.52  57.87  27.75  0.2000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64  44  51  0.487  0.245  0.536  31.60  19.18  20.81  0.1998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38  95  16  0.285  0.526  0.168  18.48  41.20   6.51  0.1998 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-factor,Corr(I),Corr(F) :   0.574   0.161   0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-factor,Corr(I),Corr(F) :   0.577   0.157   0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-factor,Corr(I),Corr(F) :   0.574   0.160   0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-factor,Corr(I),Corr(F) :   0.574   0.157   0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-factor,Corr(I),Corr(F) :   0.584   0.131   0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-factor,Corr(I),Corr(F) :   0.582   0.147   0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-factor,Corr(I),Corr(F) :   0.582   0.153   0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-factor,Corr(I),Corr(F) :   0.581   0.143   0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-factor,Corr(I),Corr(F) :   0.578   0.158   0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-factor,Corr(I),Corr(F) :   0.577   0.168   0.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rite coordinates of new model to "molrep.crd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corresponds t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eak of rot.function and  1 peak of trans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nvert "molrep.crd" to "molrep.pdb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END //////// molrep ///////// END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